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ИНИСТЕРСТВО РЕГИОНАЛЬНОГО РАЗВИТИЯ РОССИЙСКОЙ ФЕДЕРАЦИИ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ИКАЗ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т 27 февраля 2007 г. N 14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Б УТВЕРЖДЕНИИ ТРЕБОВАНИЙ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СТРАТЕГИИ СОЦИАЛЬНО-ЭКОНОМИЧЕСКОГО РАЗВИТИЯ СУБЪЕКТА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ОССИЙСКОЙ ФЕДЕРАЦИ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о исполнение поручения Президента Российской Федерации от 22 июля 2005 г. N Пр-1175 и в целях обеспечения разработки программ комплексного социально-экономического развития субъектов Российской Федерации приказываю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. Утвердить прилагаемые Требования к стратегии социально-экономического развития субъекта Российской Федерации (далее - Требования)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. Рекомендовать субъектам Российской Федерации руководствоваться данными Требованиями при разработке стратегий социально-экономического развития субъектов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. Департаменту регионального социально-экономического развития и территориального планирования (Ю.А. Перелыгин)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рганизовать ведение учета стратегий социально-экономического развития субъектов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существлять координацию деятельности органов исполнительной власти субъектов Российской Федерации, к компетенции которых отнесены вопросы реализации стратегий социально-экономического развития субъектов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4. Контроль за исполнением настоящего Приказа возложить на заместителя Министра В.А. Дедюхин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инистр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.А.ЯКОВЛЕВ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иложение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Приказу Министра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егионального развития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оссийской Федерации </w:t>
      </w:r>
    </w:p>
    <w:p>
      <w:pPr>
        <w:pStyle w:val="Normal"/>
        <w:spacing w:before="280" w:after="280"/>
        <w:jc w:val="right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т 27 февраля 2007 г. N 14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ТРЕБОВАНИЯ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СТРАТЕГИИ СОЦИАЛЬНО-ЭКОНОМИЧЕСКОГО РАЗВИТИЯ СУБЪЕКТА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ОССИЙСКОЙ ФЕДЕРАЦИ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. Общие положени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. Стратегия социально-экономического развития субъекта Российской Федерации (далее - Стратегия) представляет собой систему мер государственного управления, опирающихся на долгосрочные приоритеты, цели и задачи политики органов государственной власт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. Стратегия направлена на обеспечение социально-экономического развития субъекта Российской Федерации при учете государственной политики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. Стратегия основана на понимании важнейших проблем развития и оценки сопряженных рисков и ресурсного потенциала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4. Стратегия как система мер государственного управления предполагает наличие документа - Стратегии социально-экономического развития субъекта Российской Федерации на долгосрочную перспективу (не менее 20 лет), - согласованного с заинтересованными федеральными органами исполнительной власти и утвержденного законодательным органом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5. К разработке Стратегии могут привлекаться представители коммерческих и некоммерческих организаций, в том числе общественных, независимые эксперты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6. При разработке Стратегии рекомендуется руководствоваться и использовать следующие термины и понятия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нешние факторы развития - не зависящие от действий органов государственной власти субъекта Российской Федерации и коммерческих организаций условия, оказывающие существенное влияние на развитие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нутренние факторы развития - ресурсы и потенциал, на базе которых субъект Российской Федерации основывает свою Стратегию и реагирует на различные изменения внешних факторов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иски - направления и факторы, из-за которых прогнозируется существенное ухудшение социально-экономической ситуации в субъекте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есурсы - материальные и нематериальные активы, на базе которых планируется развитие экономики и социальной сферы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оизводственный кластер - сеть поставщиков и потребителей, связанная цепочкой формирования добавленной стоимости и локализованная на определенной территор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ценарии - различные варианты развития субъекта Российской Федерации, которые зависят от сочетания внешних факторов, действующих на субъект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иоритетные направления развития субъекта Российской Федерации - направления деятельности органов государственной власти субъекта Российской Федерации, реализация которых должна быть осуществлена органами исполнительной власти субъекта Российской Федерации в первоочередном порядке, включая обеспечение финансовыми ресурсами и наличие совместных действий федеральных органов исполнительной власти, органов исполнительной власти субъекта Российской Федерации и органов местного самоуправл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I. Цели разработки Стратегии субъекта Российской Федерации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7. Целями разработки Стратегии являются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пределение приоритетных направлений и целей развития субъекта Российской Федерации на долгосрочную перспективу (не менее 20 лет)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ценка потенциала социально-экономического развития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заимоувязка краткосрочной политики и долгосрочных стратегических приоритетов развития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беспечение совместных действий и поиск предметов партнерства государственных органов исполнительной власти, представителей коммерческих и некоммерческих организаций, в том числе общественных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беспечение согласованности действий федеральных органов исполнительной власти и органов исполнительной власти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II. Содержание Стратегии и методические рекомендации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ее разработке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8. В Стратегии рекомендуется отражать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8.1. Проблемы и приоритеты развития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 Стратегии рекомендуется отражать существующее состояние, основные проблемы, сценарии и приоритетные направления развития субъекта Российской Федерации как социально-экономической единицы, объединяемой территорией и административными структурами управл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оцесс разработки Стратегии может включать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а) выявление и анализ основных проблем, стоящих перед экономикой и обществом субъекта Российской Федерации в средне- и долгосрочной перспективе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б) комплексную оценку ключевых внешних и внутренних факторов, оказывающих влияние на социально-экономическое развитие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внутренним факторам рекомендуется относить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природно-ресурсный потенциал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демографическую ситуацию и человеческий потенциал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ложившуюся систему рассел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инфраструктурную обеспеченность территории субъекта Российской Федерации (в т.ч. обеспеченность электроэнергетической инфраструктурой)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ложившуюся структуру экономики (отраслевая, корпоративная, существующие либо возможные кластеры) и существующие тренды развит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онкурентоспособность экономики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этнокультурную ситуацию и межнациональные отношения в субъекте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 внешним факторам рекомендуется относить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акроэкономическую ситуацию в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действия федеральных органов исполнительной и законодательной власти, оказывающие влияние на развитие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экономико-географическое положение субъекта Российской Федерации в федеральном округе, стране и мире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тепень включенности в систему глобальных товарных, информационных и финансовых обменов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) разработку 2 - 3 наиболее вероятных сценариев социально-экономического развития субъекта Российской Федерации на долгосрочную перспективу. При этом сценарный анализ рекомендуется осуществлять с использованием многофакторной модели, с рассмотрением инерционного сценар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г) выявление и анализ рисков и ресурсных возможностей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д) выбор целевого сценария развития субъекта Российской Федерации на основании оценки рисков и ресурсных возможностей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е) разработку системы приоритетных направлений развития субъекта Российской Федерации в рамках выбранного целевого сценария;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333333"/>
          <w:sz w:val="20"/>
          <w:szCs w:val="20"/>
        </w:rPr>
        <w:t xml:space="preserve">ж) разработку энергетического баланса субъекта Российской Федерации в рамках выбранного сценария, включающую в себя определение прогнозных объемов, структуры и территориального распределения потребления электрической и тепловой энергии, региональных инновационных, технических, экономических и экологических приоритетов в электроэнергетике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8.2. Приоритетные направления деятельности, цели и задачи органов государственной власти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 рамках Стратегии разрабатываются приоритетные направления, цели и задачи деятельности органов государственной власти субъекта Российской Федерации на долгосрочную перспективу. На основании анализа ограничений и ресурсной обеспеченности органов государственной власти разрабатывается система мер государственного управления, нацеленного на обеспечение социально-экономического развития субъекта Российской Федерации в соответствии с определенным в рамках Стратегии целевым сценарием и приоритетными направлениями деятельности органов управления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 связи с этим в Стратегию рекомендуется включать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а) разработку системы приоритетных направлений, целей и задач деятельности органов государственной власти субъекта Российской Федерации, которые должны быть взаимоувязаны с целевым сценарием, приоритетными направлениями развития, энергетическим балансом субъекта Российской Федерации и должны согласовываться с основными положениями и направлениями политики социально-экономического развития Российской Федерации, проводимой и декларируемой Правительством Российской Федерации; число приоритетных направлений, как правило, не может превышать 2 - 3 направл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б) анализ и оценку ограничений, связанных с реализацией поставленных целей и задач и ресурсных возможностей органов государственной власти субъекта Российской Федерации. Оценка ресурсного потенциала органов власти субъекта Российской Федерации осуществляется, во-первых, с целью установить реальные возможности по достижению ставящихся целей, во-вторых, с целью определить степень и границы участия других (федеральных и муниципальных органов власти) уровней власти. Анализу и оценке подлежат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бюджетные возможности и огранич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организационные возможности и ограничен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озможности выстраивать взаимодействие с бизнесом и крупными общественными субъектами на территории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) разработку системы мер государственного управления по реализации поставленных целей и задач, осуществляемых на уровне органов государственного управления субъекта Российской Федерации, включающих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формирование институтов развития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азвитие организационных возможностей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азработку и реализацию проектов и программ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азвитие производственных кластеров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асширение бюджетно-ресурсной базы и повышение эффективности использования бюджетных средств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г) установление общих параметров бюджетного финансирования мер государственного управления по реализации поставленных целей и задач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8.3. Механизмы реализации Стратег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В Стратегию рекомендуется включать указания на основные механизмы ее реализации, такие как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экономическая политика органов исполнительной власти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энергетическая политика органов исполнительной власти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бюджетная политика субъекта Российской Федерац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механизм частно-государственного партнерства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региональные целевые программы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истема ФЦП-ФАИП и прочих инструментов целевого финансирования за счет средств федерального бюджет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роме того, в Стратегию рекомендуется включать Систему индикативных показателей оценки деятельности органов государственной власти субъекта Российской Федерации с установленными целевыми показателями на период первых 3 лет. Система индикативных показателей разрабатывается как инструмент контроля, количественной оценки и управления деятельностью органов государственной власти субъекта Российской Федерации по реализации мер государственного управления, предусмотренных Стратегией. Система показателей должна согласовываться с целями и задачами, реализуемыми органами государственной власти субъекта Российской Федерации. Целевые показатели в дальнейшем должны учитываться при формировании среднесрочной программы социально-экономического развития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9. В рамках Стратегии также рекомендуется устанавливать лимиты финансирования (общие параметры бюджетного финансирования), которые следует разделять по приоритетным направлениям и отдельным мерам государственного управления. Они должны задавать общие рамочные условия для среднесрочных программ социально-экономического развития, трехлетних финансовых планов (1 + 2 года) и развития системы бюджетирования, ориентированного на результат (БОР), и могут являться основанием для ведения переговоров о включении отдельных мер и проектов в план финансирования из средств федеральных целевых программ, Федеральной адресной инвестиционной программы и прочих инструментов целевого финансирования за счет средств федерального бюджета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Лимиты финансирования могут утверждаться законодательным органом субъекта Российской Федерации и согласовываться с федеральными органами исполнительной власти. Их изменение в процессе реализации Стратегии должно вести к корректировке Стратегии. Процедура корректировки предполагает анализ причин и факторов, действие которых привело к нарушению установленных лимитов, а также согласование и утверждение скорректированных содержательных частей и лимитов с федеральными органами исполнительной власти и органами исполнительной власти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V. Рассмотрение Стратегии и механизмы контроля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0. Стратегия может согласовываться с крупнейшими налогоплательщиками субъекта Российской Федерации и утверждаться законодательным органом субъекта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1. Стратегия представляется на рассмотрение и согласование в Межведомственную комиссию по разработке стратегии социально-экономического развития регионов Российской Федерации при Министерстве регионального развития Российской Федерации (далее - МВК)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2. Критериями оценки Стратегии на МВК являются: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ачество проработки основных проблем социально-экономического развития субъекта Российской Федерации, оценки внешних и внутренних факторов и сценарного анализа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оответствие приоритетных направлений, целей и задач деятельности органов государственной власти субъекта Российской Федерации по реализации Стратегии выявленным приоритетным направлениям развития субъекта Российской Федерации в целом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качество оценки основных ограничений и адекватности ресурсов, доступных органам государственной власти субъекта Российской Федерации, целям и задачам, декларируемым в рамках Стратегии;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степень согласования Стратегии со стратегиями развития отраслей Российской Федерации и стратегическими документами соседних субъектов Российской Федерации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3. МВК может рассматривать и согласовывать возможное финансовое участие федерального бюджета (в рамках системы целевого финансирования - федеральные целевые программы, Федеральная адресная инвестиционная программа, Инвестиционный фонд, программа развития особых экономических зон и пр.). 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4. По итогам согласования Стратегии с федеральными органами исполнительной власти она может являться основанием для заявок органов власти субъекта Российской Федерации на получение финансирования отдельных мероприятий и объектов из средств федерального бюджета (федеральные целевые программы, федеральные адресные инвестиционные программы, Инвестиционный фонд, программа развития особых экономических зон и пр.).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9:00Z</dcterms:created>
  <dc:creator>shevneva</dc:creator>
  <dc:description/>
  <cp:keywords/>
  <dc:language>en-US</dc:language>
  <cp:lastModifiedBy>Шевнева Ольга Ивановна</cp:lastModifiedBy>
  <cp:lastPrinted>2012-06-07T10:17:00Z</cp:lastPrinted>
  <dcterms:modified xsi:type="dcterms:W3CDTF">2012-06-07T06:18:00Z</dcterms:modified>
  <cp:revision>3</cp:revision>
  <dc:subject/>
  <dc:title/>
</cp:coreProperties>
</file>