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120" w:after="120"/>
        <w:ind w:left="5" w:right="142" w:hanging="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</w:t>
      </w:r>
    </w:p>
    <w:p>
      <w:pPr>
        <w:pStyle w:val="Normal"/>
        <w:suppressLineNumbers/>
        <w:spacing w:before="120" w:after="120"/>
        <w:ind w:left="5" w:right="142" w:hanging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нции развития районов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56"/>
        <w:gridCol w:w="1980"/>
        <w:gridCol w:w="1679"/>
      </w:tblGrid>
      <w:tr>
        <w:trPr>
          <w:trHeight w:val="435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йона</w:t>
            </w:r>
          </w:p>
        </w:tc>
        <w:tc>
          <w:tcPr>
            <w:tcW w:w="3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йтинг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(+)</w:t>
              <w:br/>
              <w:t>(снижение (-))</w:t>
              <w:br/>
              <w:t>рейтинга</w:t>
            </w:r>
          </w:p>
          <w:p>
            <w:pPr>
              <w:pStyle w:val="Normal"/>
              <w:ind w:left="-11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ношению к 2011 году)</w:t>
            </w:r>
          </w:p>
        </w:tc>
        <w:tc>
          <w:tcPr>
            <w:tcW w:w="1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денция развития</w:t>
            </w:r>
          </w:p>
        </w:tc>
      </w:tr>
      <w:tr>
        <w:trPr>
          <w:trHeight w:val="132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тог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рносызга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ыш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шкайм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зе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су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оват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1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екес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1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2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алыкл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5090</wp:posOffset>
                      </wp:positionV>
                      <wp:extent cx="274320" cy="136525"/>
                      <wp:effectExtent l="5080" t="12065" r="635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800">
                                <a:off x="0" y="0"/>
                                <a:ext cx="274320" cy="136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64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6.55pt;margin-top:6.7pt;width:21.55pt;height:10.7pt;flip:y;mso-wrap-style:none;v-text-anchor:middle;rotation:359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пас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щ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гиле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улатк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ай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2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85090</wp:posOffset>
                      </wp:positionV>
                      <wp:extent cx="274320" cy="136525"/>
                      <wp:effectExtent l="5080" t="12065" r="635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800">
                                <a:off x="0" y="0"/>
                                <a:ext cx="274320" cy="136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64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6.55pt;margin-top:6.7pt;width:21.55pt;height:10.7pt;flip:y;mso-wrap-style:none;v-text-anchor:middle;rotation:359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еньгул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8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льн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88265" simplePos="0" locked="0" layoutInCell="1" allowOverlap="1" relativeHeight="2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33350</wp:posOffset>
                      </wp:positionV>
                      <wp:extent cx="274320" cy="120015"/>
                      <wp:effectExtent l="0" t="59055" r="0" b="355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412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7.8pt;margin-top:10.5pt;width:21.55pt;height:9.4pt;mso-wrap-style:none;v-text-anchor:middle;rotation:40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дакл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+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7790" simplePos="0" locked="0" layoutInCell="1" allowOverlap="1" relativeHeight="1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40970</wp:posOffset>
                      </wp:positionV>
                      <wp:extent cx="274320" cy="120015"/>
                      <wp:effectExtent l="635" t="34925" r="0" b="482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54000">
                                <a:off x="0" y="0"/>
                                <a:ext cx="274320" cy="119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7207"/>
                                </a:avLst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22.4pt;margin-top:11.05pt;width:21.55pt;height:9.4pt;mso-wrap-style:none;v-text-anchor:middle;rotation:326" type="_x0000_t13"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4:00Z</dcterms:created>
  <dc:creator>kuzmina</dc:creator>
  <dc:description/>
  <cp:keywords/>
  <dc:language>en-US</dc:language>
  <cp:lastModifiedBy>kuzmina</cp:lastModifiedBy>
  <cp:lastPrinted>2013-02-26T16:10:00Z</cp:lastPrinted>
  <dcterms:modified xsi:type="dcterms:W3CDTF">2013-02-26T12:15:00Z</dcterms:modified>
  <cp:revision>72</cp:revision>
  <dc:subject/>
  <dc:title>Тенденции развития районов Ульяновской области</dc:title>
</cp:coreProperties>
</file>