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-5080</wp:posOffset>
                </wp:positionH>
                <wp:positionV relativeFrom="margin">
                  <wp:posOffset>-27940</wp:posOffset>
                </wp:positionV>
                <wp:extent cx="7559040" cy="1015047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0150560"/>
                          <a:chOff x="0" y="0"/>
                          <a:chExt cx="7558920" cy="10150560"/>
                        </a:xfrm>
                      </wpg:grpSpPr>
                      <wpg:grpSp>
                        <wpg:cNvGrpSpPr/>
                        <wpg:grpSpPr>
                          <a:xfrm>
                            <a:off x="0" y="6439680"/>
                            <a:ext cx="7558920" cy="371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7200"/>
                              <a:ext cx="7553880" cy="30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1480"/>
                                <a:ext cx="4420080" cy="249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080" y="0"/>
                                <a:ext cx="2147400" cy="30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8560" y="0"/>
                                <a:ext cx="985680" cy="30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5800" y="583920"/>
                              <a:ext cx="2553480" cy="254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0"/>
                              <a:ext cx="2469600" cy="36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2532240" cy="371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9720"/>
                              <a:ext cx="1286640" cy="336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89720"/>
                              <a:ext cx="3725640" cy="334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600" y="380160"/>
                              <a:ext cx="2541960" cy="299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1320" y="0"/>
                            <a:ext cx="53352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0040" y="7613640"/>
                            <a:ext cx="308664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13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69240"/>
                            <a:ext cx="5335200" cy="569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водный доклад Ульянов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 результатах мониторин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ффективности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ов местного сам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родских округов и муниципальных райо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2.2pt;width:595.2pt;height:799.3pt" coordorigin="-8,-44" coordsize="11904,15986">
                <v:group id="shape_0" style="position:absolute;left:-8;top:10097;width:11904;height:5844">
                  <v:group id="shape_0" style="position:absolute;left:-8;top:10534;width:11896;height:4877">
                    <v:shape id="shape_0" coordsize="7132,2863" path="m0,0l17,2863l7132,2578l7132,200l0,0xe" fillcolor="#a7bfde" stroked="f" o:allowincell="f" style="position:absolute;left:-8;top:11040;width:6960;height:3932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6953;top:10534;width:3381;height:4876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336;top:10534;width:1551;height:4876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7875;top:11017;width:4020;height:4002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003;top:10097;width:3888;height:5820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15;top:10097;width:3987;height:5843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14;top:10396;width:2025;height:5291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25;top:10396;width:5866;height:5269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7892;top:10696;width:4002;height:471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2;top:-44;width:8401;height:59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7;top:11946;width:4860;height:925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13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1010;width:8401;height:8963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водный доклад Ульянов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 результатах мониторинг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ффективности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ов местного сам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родских округов и муниципальных район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о городских округах и муниципальных районах Ульянов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11"/>
        <w:gridCol w:w="1689"/>
        <w:gridCol w:w="1838"/>
        <w:gridCol w:w="3026"/>
      </w:tblGrid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е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еднегодовая численность постоянного населения 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2013 году, тыс. чел.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77" w:right="-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ивные центры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77" w:right="-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формация о размещении доклада главы в сети "Интернет" (адрес сайта)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арносызга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Базарный Сызган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tp://bsizgan.ulregion.ru/econom/ekonomika/doklad-2011.html</w:t>
            </w:r>
          </w:p>
        </w:tc>
      </w:tr>
      <w:tr>
        <w:trPr>
          <w:trHeight w:val="40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ыш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арыш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ttp://www.barysh.org./officials/text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шкайм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Вешкайм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www.mo-veshkaima.ru/view_news.php?id=1078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е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Инз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inza.ulregion.ru/62/103/994/995.html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су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Карсун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arsunmo.ru/607.html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оватов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Кузоватово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uzovatovo.ulregion.ru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Майн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http://www.maina-admin.ru/city/economica.php</w:t>
              </w:r>
            </w:hyperlink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екес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Димитровград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melekess-adm.ru/cgi-bin/documents/doc_view.cgi?id=758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Николаевк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kolaevk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lreg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малыкли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овая Малыкл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ttp://www.newmalykla.ru/economic/3125.html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пас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Новоспасское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ovospasskoe.do.am/news/6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Павловк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pavlovka.ulregion.ru/35/889.html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ищев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Радищево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radishevo.region73.ru/index.php?name=Files&amp;op=view_file&amp;lid=2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radishevo.region73.ru/index.php?name=Pages&amp;op=page&amp;pid=427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гилеев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енгилей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6"/>
                  <w:szCs w:val="16"/>
                  <w:lang w:eastAsia="ru-RU"/>
                </w:rPr>
                <w:t>http://sengilej.ru/filemanager.aspx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ileid=1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кулатки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Старая Кулатк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kulatka.ru/mz/marat/884.html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май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Старая Майн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http://stmaina.ru/infusions/pages/page.php?page_id=13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Сурское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http://www.surskoe.ulo.ru/?section=1&amp;subsection=121</w:t>
              </w:r>
            </w:hyperlink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ньгуль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Тереньг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www.terenga.ru/1274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Ишеевка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ulraion.ru/?page=31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льни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Большое Нагаткино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www.cilna.ru/?id=178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линский район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. Чердаклы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cherdakli.com/?page_id=1058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Димитровград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Димитровград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imitrovgra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nves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ffectivenes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html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Новоульяновс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овоульяновск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novulsk.ru/component/k2/item/281-doklad-effektivnost-deyatelnosti-mo-gorod-novoulyanovsk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Ульяновс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Ульяновск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://ulmeria.ru/ru/node/2047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ЕЗУЛЬТАТЫ МОНИТОРИНГА ЭФФЕКТИВНОСТИ ДЕЯТЕЛЬНОСТИ ОРГАНОВ МЕСТНОГО САМОУПРАВЛЕНИЯ ГОРОДСКИХ ОКРУГОВ И МУНИЦИПАЛЬНЫХ РАЙОНОВ</w:t>
      </w:r>
    </w:p>
    <w:p>
      <w:pPr>
        <w:pStyle w:val="TextBodyIndent"/>
        <w:spacing w:lineRule="auto" w:line="312"/>
        <w:ind w:left="180" w:hanging="0"/>
        <w:jc w:val="left"/>
        <w:rPr/>
      </w:pPr>
      <w:r>
        <w:rPr/>
        <w:t>1.1. Экономическое развитие</w:t>
      </w:r>
    </w:p>
    <w:p>
      <w:pPr>
        <w:pStyle w:val="TextBodyIndent"/>
        <w:spacing w:lineRule="auto" w:line="312"/>
        <w:ind w:left="709" w:hanging="0"/>
        <w:jc w:val="left"/>
        <w:rPr>
          <w:i/>
          <w:i/>
        </w:rPr>
      </w:pPr>
      <w:r>
        <w:rPr>
          <w:i/>
        </w:rPr>
        <w:t>Улучшение инвестиционного климата</w:t>
      </w:r>
    </w:p>
    <w:p>
      <w:pPr>
        <w:pStyle w:val="TextBodyIndent"/>
        <w:spacing w:lineRule="auto" w:line="312"/>
        <w:ind w:left="709" w:hanging="0"/>
        <w:jc w:val="left"/>
        <w:rPr>
          <w:i/>
          <w:i/>
        </w:rPr>
      </w:pPr>
      <w:r>
        <w:rPr>
          <w:i/>
        </w:rPr>
        <w:t>Доходы населения</w:t>
      </w:r>
    </w:p>
    <w:p>
      <w:pPr>
        <w:pStyle w:val="TextBodyIndent"/>
        <w:spacing w:lineRule="auto" w:line="312"/>
        <w:ind w:left="709" w:hanging="0"/>
        <w:jc w:val="left"/>
        <w:rPr>
          <w:i/>
          <w:i/>
        </w:rPr>
      </w:pPr>
      <w:r>
        <w:rPr>
          <w:i/>
        </w:rPr>
        <w:t>Развитие малого и среднего предпринимательства</w:t>
      </w:r>
    </w:p>
    <w:p>
      <w:pPr>
        <w:pStyle w:val="TextBodyIndent"/>
        <w:spacing w:lineRule="auto" w:line="312"/>
        <w:ind w:left="709" w:hanging="0"/>
        <w:jc w:val="left"/>
        <w:rPr>
          <w:i/>
          <w:i/>
        </w:rPr>
      </w:pPr>
      <w:r>
        <w:rPr>
          <w:i/>
        </w:rPr>
        <w:t>Сельское хозяйство</w:t>
      </w:r>
    </w:p>
    <w:p>
      <w:pPr>
        <w:pStyle w:val="TextBodyIndent"/>
        <w:spacing w:lineRule="auto" w:line="312"/>
        <w:ind w:left="709" w:hanging="0"/>
        <w:jc w:val="left"/>
        <w:rPr>
          <w:i/>
          <w:i/>
        </w:rPr>
      </w:pPr>
      <w:r>
        <w:rPr>
          <w:i/>
        </w:rPr>
        <w:t>Организация муниципального управления</w:t>
      </w:r>
    </w:p>
    <w:p>
      <w:pPr>
        <w:pStyle w:val="TextBodyIndent"/>
        <w:spacing w:lineRule="auto" w:line="312"/>
        <w:ind w:left="180" w:hanging="0"/>
        <w:jc w:val="left"/>
        <w:rPr/>
      </w:pPr>
      <w:r>
        <w:rPr/>
        <w:t>1.2. Здравоохранение.</w:t>
      </w:r>
    </w:p>
    <w:p>
      <w:pPr>
        <w:pStyle w:val="TextBodyIndent"/>
        <w:spacing w:lineRule="auto" w:line="312"/>
        <w:ind w:left="180" w:hanging="0"/>
        <w:jc w:val="left"/>
        <w:rPr/>
      </w:pPr>
      <w:r>
        <w:rPr/>
        <w:t>1.3. Образование.</w:t>
      </w:r>
    </w:p>
    <w:p>
      <w:pPr>
        <w:pStyle w:val="TextBodyIndent"/>
        <w:spacing w:lineRule="auto" w:line="312"/>
        <w:ind w:left="180" w:hanging="0"/>
        <w:jc w:val="left"/>
        <w:rPr/>
      </w:pPr>
      <w:r>
        <w:rPr/>
        <w:t>1.4. Культура, физическая культура и спорт</w:t>
      </w:r>
    </w:p>
    <w:p>
      <w:pPr>
        <w:pStyle w:val="TextBodyIndent"/>
        <w:spacing w:lineRule="auto" w:line="312"/>
        <w:ind w:left="180" w:hanging="0"/>
        <w:jc w:val="left"/>
        <w:rPr/>
      </w:pPr>
      <w:r>
        <w:rPr/>
        <w:t>1.5. Доступность и качество жилья</w:t>
      </w:r>
    </w:p>
    <w:p>
      <w:pPr>
        <w:pStyle w:val="TextBodyIndent"/>
        <w:spacing w:lineRule="auto" w:line="312"/>
        <w:ind w:firstLine="540"/>
        <w:rPr/>
      </w:pPr>
      <w:r>
        <w:rPr>
          <w:bCs/>
          <w:lang w:val="en-US"/>
        </w:rPr>
        <w:t>II</w:t>
      </w:r>
      <w:r>
        <w:rPr>
          <w:bCs/>
        </w:rPr>
        <w:t>. РЕЗУЛЬТАТЫ ОЦЕНКИ ЭФФЕКТИВНОСТИ ДЕЯТЕЛЬНОСТИ ОРГАНОВ МЕСТНОГО САМОУПРАВЛЕНИЯ ГОРОДСКИХ ОКРУГОВ И МУНИЦИПАЛЬНЫХ РАЙОНОВ</w:t>
      </w:r>
    </w:p>
    <w:p>
      <w:pPr>
        <w:pStyle w:val="TextBodyIndent"/>
        <w:spacing w:lineRule="auto" w:line="312"/>
        <w:ind w:firstLine="540"/>
        <w:rPr>
          <w:bCs/>
        </w:rPr>
      </w:pPr>
      <w:r>
        <w:rPr>
          <w:bCs/>
        </w:rPr>
        <w:t>Приложение 1. Рейтинг муниципальных образований Ульяновской области по итогам оценки эффективности деятельности органов местного самоуправления за      2013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льяновской области приняты следующие нормативные правовые акты, регламентирующие работу по оценке эффективности деятельности органов местного самоуправления в регио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25"/>
        <w:gridCol w:w="473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в сети «Интернет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Ульяновск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ласти от 0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07.2012 № 326-П «О внесении изменений в постановление Правительства Ульяновской области от 30.10.2008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7-П»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</w:rPr>
                <w:t>http://econom73.ru/deps/ser/37/109/111.html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 Ульяновск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ласти, департамент  социально экономического развития, отдел оценки эффективности социально экономического развития  Ульяновской области и муниципальных образова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тановление Правительства Ульяновской области от 05.08.2012 № 349-П «О некоторых мерах по реализации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йонов» в Ульяновской области»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color w:val="000000"/>
                </w:rPr>
                <w:t>http://econom73.ru/deps/ser/37/109/111.html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ческого развития  Ульяновск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ласти, департамент  социально экономического развития, отдел оценки эффективности социально экономического развития  Ульяновской области и муниципальных образовани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дение оценки эффективности деятельности органов местного самоуправления городских округов и муниципальных районов Ульяновской области регулиру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м Правительства Ульяновской области от 05.07.2013 № 326-П «О некоторых мерах по реализации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йонов» Ульяновской обла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</w:r>
    </w:p>
    <w:p>
      <w:pPr>
        <w:pStyle w:val="TextBodyIndent"/>
        <w:ind w:firstLine="720"/>
        <w:jc w:val="center"/>
        <w:rPr/>
      </w:pPr>
      <w:r>
        <w:rPr/>
        <w:t>РЕЗУЛЬТАТЫ МОНИТОРИНГА ЭФФЕКТИВНОСТИ ДЕЯТЕЛЬНОСТИ ОРГАНОВ МЕСТНОГО САМОУПРАВЛЕНИЯ ГОРОДСКИХ ОКРУГОВ И МУНИЦИПАЛЬНЫХ РАЙОНОВ УЛЬЯНОВСКОЙ ОБЛАСТИ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 xml:space="preserve">Раздел I. Экономическое развитие и инвестиционная привлекательность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тяжении всего 2013 года по темпам роста промышленного производства Ульяновская область была в числе лидеров, стабильно заним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-3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а в ПФ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дельные периоды года рост достига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7%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вышая тем самым целев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5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днако, с начала 4-го квартала 2013 года рост индекса промпроизводства замедлялся, и по итогам года упал до отмет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,3%</w:t>
      </w:r>
      <w:r>
        <w:rPr>
          <w:rFonts w:cs="Times New Roman" w:ascii="Times New Roman" w:hAnsi="Times New Roman"/>
          <w:color w:val="000000"/>
          <w:sz w:val="28"/>
          <w:szCs w:val="28"/>
        </w:rPr>
        <w:t>. Наряд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льяновской областью ещ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ПФО не достигли объемов 2012 года: Марий Эл, Мордовия, Чувашия, Кировская и Оренбургская области. По остальным субъектам зафиксирован умеренный рост в диапазон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1-105%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индекса промышленного производства последний раз наблюдалось только в кризисном 2009 год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 с 2010-2012 годы темпы промпроизводства значительно опережали среднероссийские: 2010 год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5,8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Ф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8,2%</w:t>
      </w:r>
      <w:r>
        <w:rPr>
          <w:rFonts w:cs="Times New Roman" w:ascii="Times New Roman" w:hAnsi="Times New Roman"/>
          <w:color w:val="000000"/>
          <w:sz w:val="28"/>
          <w:szCs w:val="28"/>
        </w:rPr>
        <w:t>), 20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9,6% </w:t>
      </w:r>
      <w:r>
        <w:rPr>
          <w:rFonts w:cs="Times New Roman" w:ascii="Times New Roman" w:hAnsi="Times New Roman"/>
          <w:color w:val="000000"/>
          <w:sz w:val="28"/>
          <w:szCs w:val="28"/>
        </w:rPr>
        <w:t>(РФ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4,7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2012 год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4,5% </w:t>
      </w:r>
      <w:r>
        <w:rPr>
          <w:rFonts w:cs="Times New Roman" w:ascii="Times New Roman" w:hAnsi="Times New Roman"/>
          <w:color w:val="000000"/>
          <w:sz w:val="28"/>
          <w:szCs w:val="28"/>
        </w:rPr>
        <w:t>(РФ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2,6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ая динамика роста наблюдается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м хозяйст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бъём продукции в 2013 году состави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лрд. руб.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5,7% </w:t>
      </w:r>
      <w:r>
        <w:rPr>
          <w:rFonts w:cs="Times New Roman" w:ascii="Times New Roman" w:hAnsi="Times New Roman"/>
          <w:color w:val="000000"/>
          <w:sz w:val="28"/>
          <w:szCs w:val="28"/>
        </w:rPr>
        <w:t>к уровню 2012 года. П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у сельхозпроизводства Ульяновская область заняла высок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 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>, опередив Татарстан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7,9%</w:t>
      </w:r>
      <w:r>
        <w:rPr>
          <w:rFonts w:cs="Times New Roman" w:ascii="Times New Roman" w:hAnsi="Times New Roman"/>
          <w:color w:val="000000"/>
          <w:sz w:val="28"/>
          <w:szCs w:val="28"/>
        </w:rPr>
        <w:t>), Удмуртию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5,4%</w:t>
      </w:r>
      <w:r>
        <w:rPr>
          <w:rFonts w:cs="Times New Roman" w:ascii="Times New Roman" w:hAnsi="Times New Roman"/>
          <w:color w:val="000000"/>
          <w:sz w:val="28"/>
          <w:szCs w:val="28"/>
        </w:rPr>
        <w:t>), Чувашию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9,3%</w:t>
      </w:r>
      <w:r>
        <w:rPr>
          <w:rFonts w:cs="Times New Roman" w:ascii="Times New Roman" w:hAnsi="Times New Roman"/>
          <w:color w:val="000000"/>
          <w:sz w:val="28"/>
          <w:szCs w:val="28"/>
        </w:rPr>
        <w:t>), Пермский край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5,5%</w:t>
      </w:r>
      <w:r>
        <w:rPr>
          <w:rFonts w:cs="Times New Roman" w:ascii="Times New Roman" w:hAnsi="Times New Roman"/>
          <w:color w:val="000000"/>
          <w:sz w:val="28"/>
          <w:szCs w:val="28"/>
        </w:rPr>
        <w:t>), Нижегородскую область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,1%</w:t>
      </w:r>
      <w:r>
        <w:rPr>
          <w:rFonts w:cs="Times New Roman" w:ascii="Times New Roman" w:hAnsi="Times New Roman"/>
          <w:color w:val="000000"/>
          <w:sz w:val="28"/>
          <w:szCs w:val="28"/>
        </w:rPr>
        <w:t>)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Ульяновская область отмечена на федеральном уров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субъект с высоки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вестиционным потенциа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Если в 2008-2010 г.г. привлекалось поряд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лрд. руб., то в 2013 году привлечен рекордный объем инвестиций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6,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лрд. руб.,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лрд. руб. больше показателя 2012 года. Удельный вес </w:t>
      </w:r>
      <w:r>
        <w:rPr>
          <w:rFonts w:cs="Times New Roman" w:ascii="Times New Roman" w:hAnsi="Times New Roman"/>
          <w:sz w:val="28"/>
          <w:szCs w:val="28"/>
        </w:rPr>
        <w:t xml:space="preserve">внебюджетных инвестиций в их общем объёме составляет 90% или 68,5 млрд. рублей. </w:t>
        <w:tab/>
        <w:t>По объёму внебюджетных инвестиций Ульяновская область заняла 8 место в Приволжском Федеральном округе. На 9 месте Пензенская область с 66,5 млрд. рублей, далее следуют Удмуртская Республика и Чувашская Республики, Кировская область, Республика Мордовия и Марий Э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политика региона в сфере улучшения делового климата по итогам 2013 года привела Ульяновскую область к 1 месту в ПФО по доле инвестиций малого бизнеса  с показателем 46,4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числу компаний, осуществивших наиболее крупные инвестиции в 2013 году, относятся ОАО «Сенгилеевский цементный завод» (модернизация цементного производства), ОАО «Рос-Бекон» (строительство свиноводческого комплекса), ОА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Управляющая компания «12 квартал» (а</w:t>
      </w:r>
      <w:r>
        <w:rPr>
          <w:rFonts w:cs="Times New Roman" w:ascii="Times New Roman" w:hAnsi="Times New Roman"/>
          <w:sz w:val="28"/>
          <w:szCs w:val="28"/>
        </w:rPr>
        <w:t>втоматизированное производство сборного железобетон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О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Запад» (строительство многоэтажного жилья), </w:t>
      </w:r>
      <w:r>
        <w:rPr>
          <w:rFonts w:cs="Times New Roman" w:ascii="Times New Roman" w:hAnsi="Times New Roman"/>
          <w:sz w:val="28"/>
          <w:szCs w:val="28"/>
        </w:rPr>
        <w:t xml:space="preserve">ОО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Лукьяновский горнообогатительный комбинат» (модернизация производства), ОАО «Ульяновский комбинат строительных материалов» (программа комплексного развития предприятия), ЗАО «Волга-спорт» (строительство ледового стадиона на 5 тысяч мест), </w:t>
      </w:r>
      <w:r>
        <w:rPr>
          <w:rFonts w:cs="Times New Roman" w:ascii="Times New Roman" w:hAnsi="Times New Roman"/>
          <w:sz w:val="28"/>
          <w:szCs w:val="28"/>
        </w:rPr>
        <w:t>ОАО «Аэрокомпозит» (производство композитных конструкций), ОАО «АКМЭ-инжиниринг» (создание реактора на быстрых нейтронах), ОАО «Российские железные дороги» (обновление подвижного состава), Федеральное медико-биологическое агентство (строительство высокотехнологичного медицинского центра), Федеральное казённое учреждение «Управление автомобильной магистрали Нижний Новгород – Уфа» Федерального дорожного агентства (модернизация федеральных дорог), ОАО «Аква-парк» (строительство аква-парка в Засвияжском районе г.Ульяновска), ОАО «Якушкинское масло» (создание маслоэкстракционного производства), ООО «Бати-Шерна» (логистический комплекс класса «А»), ООО «Фирелэк» (производство низковольтного оборудования), компания «Юнис» (производство сухих строительных смесей), ООО «Загора» (гостиница Hilton Garden Inn), компания «Лента» (строительство двух гипермаркет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1024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6pt;height:691.05pt" filled="f" o:ole="">
            <v:imagedata r:id="rId9" o:title=""/>
          </v:shape>
          <o:OLEObject Type="Embed" ProgID="Excel.Sheet.12" ShapeID="ole_rId8" DrawAspect="Content" ObjectID="_881697229" r:id="rId8"/>
        </w:objec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3 года в Ульяновской области зарегистрировано 6163 новых субъекта малого и среднего предпринимательства (далее – МСП), а их общее количество составило </w:t>
      </w:r>
      <w:r>
        <w:rPr>
          <w:rFonts w:cs="Times New Roman" w:ascii="Times New Roman" w:hAnsi="Times New Roman"/>
          <w:bCs/>
          <w:sz w:val="28"/>
          <w:szCs w:val="28"/>
        </w:rPr>
        <w:t>57567</w:t>
      </w:r>
      <w:r>
        <w:rPr>
          <w:rFonts w:cs="Times New Roman" w:ascii="Times New Roman" w:hAnsi="Times New Roman"/>
          <w:sz w:val="28"/>
          <w:szCs w:val="28"/>
        </w:rPr>
        <w:t xml:space="preserve"> единиц. Малый и средний бизнес ежегодно создаёт в Ульяновской области более 10 тысяч новых рабочих мест. Так, например, в 2013 году это количество составило 11533 единиц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Что касается проектов крупного бизнеса, то только три первые группы реестра инвестиционных проектов Ульяновской области (к которым относятся проекты, реализованные полностью; проекты, находящиеся в стадии модернизации; проекты в стадии активной реализации) в настоящее время включают 126 проектов с общим объёмом инвестиций свыше 130 млрд. рублей и предполагаемым количеством вновь создаваемых рабочих мест более 30 тысяч едини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 2013 год успешно завершена реализация пяти инвестиционных проектов, были достигнуты договорённости о реализации 15 новых инвестиционных проектов на сумму порядка 17,5 млрд. рублей, предполагающих создание около 3 тысяч рабочих мест. В числе наиболее значимых для экономики Ульяновской области проекты таких компаний, как Jokey Plastik, Bridgestone, Schaeffler, Nemak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сего за 2013 год в рамках реализации инвестиционных проектов создано 4357 новых рабочих мест, что составляет 100,9% от планируемого годового показателя в 4317 рабочих мес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роме того, ещё одна организация получила статус резидента портовой особой экономической зоны на базе международного аэропорта «Ульяновск-Восточный» – компания «ПРОМТЕХ-Ульяновск» с проектом по строительству завода по изготовлению авиационных бортовых кабельных сетей для нужд открытого акционерного общества «Объединённая авиастроительная корпорация», открытого акционерного общества «Вертолёты России» и государственной корпорации «Ростех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егионов Приволжского федерального округа Ульяновская область по показателям инвестиционной деятельности устойчиво держится на средних позиция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числу нестабильных показателей 2013 года можно отнести просроченную задолженность по зарплате. Её номинальный уровень то взлетал д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лн. руб., то снижался д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лн. руб. Общий размер задолженности состави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30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. Для сравнения, в 2003 году размер задолженности по зарплате достига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2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лн. руб. Такое радикальное снижение задолженности в декабре позволило занять Ульяновской области в ПФО высок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-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, а по размеру просроченной задолженности на душу населения регион является лидером округа с показателем, составляющим менее рубля.</w:t>
      </w:r>
      <w:r>
        <w:rPr>
          <w:rFonts w:cs="Times New Roman" w:ascii="Times New Roman" w:hAnsi="Times New Roman"/>
          <w:sz w:val="28"/>
          <w:szCs w:val="28"/>
        </w:rPr>
        <w:t xml:space="preserve"> Полное погашение просроченной задолжен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Базарносызганском, Вешкаймском, Карсунском, Николаевском (</w:t>
      </w:r>
      <w:r>
        <w:rPr>
          <w:rFonts w:cs="Times New Roman" w:ascii="Times New Roman" w:hAnsi="Times New Roman"/>
          <w:sz w:val="28"/>
          <w:szCs w:val="28"/>
        </w:rPr>
        <w:t>ООО «САХО-Агро Ульяновск»), Старомайнском (ЗАО «Старомайнский завод механических изделий»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Чердаклинском (</w:t>
      </w:r>
      <w:r>
        <w:rPr>
          <w:rFonts w:cs="Times New Roman" w:ascii="Times New Roman" w:hAnsi="Times New Roman"/>
          <w:sz w:val="28"/>
          <w:szCs w:val="28"/>
        </w:rPr>
        <w:t>ГУП Учхоз УГСХ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х, городе Ульяновске (</w:t>
      </w:r>
      <w:r>
        <w:rPr>
          <w:rFonts w:cs="Times New Roman" w:ascii="Times New Roman" w:hAnsi="Times New Roman"/>
          <w:sz w:val="28"/>
          <w:szCs w:val="28"/>
        </w:rPr>
        <w:t>ООО «Мебельная фактория»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частичная ликвидация задолженности в Сенгилеевском районе (</w:t>
      </w:r>
      <w:r>
        <w:rPr>
          <w:rFonts w:cs="Times New Roman" w:ascii="Times New Roman" w:hAnsi="Times New Roman"/>
          <w:sz w:val="28"/>
          <w:szCs w:val="28"/>
        </w:rPr>
        <w:t xml:space="preserve">строительная компания «Игуана») оказали позитивное влияние на сводный индекс уровня жизни населения Ульяновской област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ьяновская область заметно продвинулись вверх по такому важному показателю, который оценивается по международным стандартам, как уровень общей безработицы, рассчитываемый по методологии МОТ. Занимая весь г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-1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а в ПФО, в декабре регион совершил рывок, заня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-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общей безработицы состави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1%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значительно ниже среднероссийского значения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5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Относительно 2009-2010 г.г. уровень общей безработицы сократился почти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%</w:t>
      </w:r>
      <w:r>
        <w:rPr>
          <w:rFonts w:cs="Times New Roman" w:ascii="Times New Roman" w:hAnsi="Times New Roman"/>
          <w:color w:val="000000"/>
          <w:sz w:val="28"/>
          <w:szCs w:val="28"/>
        </w:rPr>
        <w:t>. Но несмотря на хороший итог и занимаемую позицию, среднеокружной уровень пока не достигнут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,9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Уровень регистрируемой безработицы стабильно держится на высо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-й </w:t>
      </w:r>
      <w:r>
        <w:rPr>
          <w:rFonts w:cs="Times New Roman" w:ascii="Times New Roman" w:hAnsi="Times New Roman"/>
          <w:color w:val="000000"/>
          <w:sz w:val="28"/>
          <w:szCs w:val="28"/>
        </w:rPr>
        <w:t>позиции в ПФО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52%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ьший уровень безработицы по итогам 2013 года отмечен в Новоспасском районе (</w:t>
      </w:r>
      <w:r>
        <w:rPr>
          <w:rFonts w:cs="Times New Roman" w:ascii="Times New Roman" w:hAnsi="Times New Roman"/>
          <w:sz w:val="28"/>
          <w:szCs w:val="28"/>
        </w:rPr>
        <w:t xml:space="preserve">0,28%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е Димитровграде и Цильнинском районе (0,41%), а также в Сенгилеевском (0,44%) и Чердаклинском (0,45%) районах. Безработица ниже среднеобластного уровня зафиксирована в 17 муниципалитетах при достаточно плотных показателях районов с минимальным отрывом в 0,01%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ровню 2013 года безработица снизилась во всех муниципальных образованиях региона, кроме Карсунского района, где зафиксирована максимальная численность безработных – 127 граждан или 1,07%, что выше уровня 2013 года на 0,25%. Данн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итуация является </w:t>
      </w:r>
      <w:r>
        <w:rPr>
          <w:rFonts w:cs="Times New Roman" w:ascii="Times New Roman" w:hAnsi="Times New Roman"/>
          <w:sz w:val="28"/>
          <w:szCs w:val="28"/>
        </w:rPr>
        <w:t xml:space="preserve">следствием наибольшего сокращения спроса на рабочую силу в ОП ООО ТД «А и Радуга» (производство чулочно-носочных изделий), а также структурной оптимизации в администрациях районного и поселенческого уровн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708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безработицы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0" cy="2791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целевыми параметрами в 2013 году должно быть создано н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,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абочих мест. С начала года на территории Ульяновской области созда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209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их мест, заданный целевой ориентир перевыполнен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%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ы-лидеры по выполнению планового показателя по созданию рабочих мест – МО «город Димитровград» (132,1%), МО «Кузоватовский район» (123,1%), МО «Барышский район» (120,0%), МО «Ульяновский район» (119,6%) и МО «Базарносызганский район» (119,0%). </w:t>
      </w:r>
      <w:r>
        <w:rPr>
          <w:rFonts w:cs="Times New Roman" w:ascii="Times New Roman" w:hAnsi="Times New Roman"/>
          <w:b/>
          <w:i/>
          <w:sz w:val="28"/>
          <w:szCs w:val="28"/>
        </w:rPr>
        <w:t>Единственный район, в котором не обеспечен целевой уровень создания новых рабочих мест – Старокула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инский</w:t>
      </w:r>
      <w:r>
        <w:rPr>
          <w:rFonts w:cs="Times New Roman" w:ascii="Times New Roman" w:hAnsi="Times New Roman"/>
          <w:sz w:val="28"/>
          <w:szCs w:val="28"/>
        </w:rPr>
        <w:t xml:space="preserve">. Однако при самом высоком плановом показателе – 1000 новых мест </w:t>
      </w:r>
      <w:r>
        <w:rPr>
          <w:rFonts w:cs="Times New Roman" w:ascii="Times New Roman" w:hAnsi="Times New Roman"/>
          <w:b/>
          <w:sz w:val="28"/>
          <w:szCs w:val="28"/>
        </w:rPr>
        <w:t>здесь появилось 838 рабочих мест,</w:t>
      </w:r>
      <w:r>
        <w:rPr>
          <w:rFonts w:cs="Times New Roman" w:ascii="Times New Roman" w:hAnsi="Times New Roman"/>
          <w:sz w:val="28"/>
          <w:szCs w:val="28"/>
        </w:rPr>
        <w:t xml:space="preserve"> и это самый высокий результат среди сельских районо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илищ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 уровень 2012 года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,4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 итогам 2013 года состави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34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. метров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28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ых домов), из них застройщиками введе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1 </w:t>
      </w:r>
      <w:r>
        <w:rPr>
          <w:rFonts w:cs="Times New Roman" w:ascii="Times New Roman" w:hAnsi="Times New Roman"/>
          <w:color w:val="000000"/>
          <w:sz w:val="28"/>
          <w:szCs w:val="28"/>
        </w:rPr>
        <w:t>жилой дом экономкласса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28,6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. метров), за счет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сда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,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кв. метров, что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раз больше, чем в 2012 год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й ориентир ввода жилья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2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кв. метров, заданный на 2013 год, перевыполнен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кв.м. 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 введено поч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,8 </w:t>
      </w:r>
      <w:r>
        <w:rPr>
          <w:rFonts w:cs="Times New Roman" w:ascii="Times New Roman" w:hAnsi="Times New Roman"/>
          <w:color w:val="000000"/>
          <w:sz w:val="28"/>
          <w:szCs w:val="28"/>
        </w:rPr>
        <w:t>млн.кв.м жиль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13 го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декс потребительских 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6,4%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ниже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го значения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6,5% </w:t>
      </w:r>
      <w:r>
        <w:rPr>
          <w:rFonts w:cs="Times New Roman" w:ascii="Times New Roman" w:hAnsi="Times New Roman"/>
          <w:color w:val="000000"/>
          <w:sz w:val="28"/>
          <w:szCs w:val="28"/>
        </w:rPr>
        <w:t>и инфляционного роста в целом по России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6,5%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ровень инфля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годно снижается, и с 2008 года, когда его значение составлял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4,1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 настоящему времени снизился более чем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а. Оборот розничной торговли в Ульяновской области в 2013 году состави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5,7 </w:t>
      </w:r>
      <w:r>
        <w:rPr>
          <w:rFonts w:cs="Times New Roman" w:ascii="Times New Roman" w:hAnsi="Times New Roman"/>
          <w:color w:val="000000"/>
          <w:sz w:val="28"/>
          <w:szCs w:val="28"/>
        </w:rPr>
        <w:t>млрд. руб., индекс физического объ</w:t>
      </w:r>
      <w:r>
        <w:rPr>
          <w:rFonts w:cs="Cambria Math" w:ascii="Cambria Math" w:hAnsi="Cambria Math"/>
          <w:color w:val="000000"/>
          <w:sz w:val="28"/>
          <w:szCs w:val="28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 оборота розничной торговли по отношению к 2012 году состави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3,6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о 2016 года прогнозируется увеличение оборота розничной торговли с темпом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4,5 – 105,5%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оборота розничной торговли планируется за сч</w:t>
      </w:r>
      <w:r>
        <w:rPr>
          <w:rFonts w:cs="Cambria Math" w:ascii="Cambria Math" w:hAnsi="Cambria Math"/>
          <w:color w:val="000000"/>
          <w:sz w:val="28"/>
          <w:szCs w:val="28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т расширения сети магазинов розничных торговых сетевых компаний: магазинов «Магнит» Ульяновского филиала ЗАО «Тандер», магазинов «Дворцовый ряд» ООО «Дворцовый ряд – МС», магазинов «Гулливер» ЗАО «Гулливер», гипермаркето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«Лента», «Ашан», «Магнит», «Вектор – А» и др.), а также создания сети магазинов шаговой доступно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13 года средняя, т.е. агрегированная по всем отраслям экономики, зарплата состави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,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., увеличившись по отношению к 2012 году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,3%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убыли численности населения на сегодня поддерживается продолжающимся старением населения Ульяновской области. Доля лиц в возрасте 65 лет и старше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% </w:t>
      </w:r>
      <w:r>
        <w:rPr>
          <w:rFonts w:cs="Times New Roman" w:ascii="Times New Roman" w:hAnsi="Times New Roman"/>
          <w:color w:val="000000"/>
          <w:sz w:val="28"/>
          <w:szCs w:val="28"/>
        </w:rPr>
        <w:t>от всего населения области. Это выше, чем в среднем по ПФО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,1%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того, в Ульяновской области средний возраст населения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1,0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 и э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в ПФО, т.е. в остальных субъектах средний возраст населения меньше. Средний возраст женщины еще больше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3,5 </w:t>
      </w:r>
      <w:r>
        <w:rPr>
          <w:rFonts w:cs="Times New Roman" w:ascii="Times New Roman" w:hAnsi="Times New Roman"/>
          <w:color w:val="000000"/>
          <w:sz w:val="28"/>
          <w:szCs w:val="28"/>
        </w:rPr>
        <w:t>лет (ПФО 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), и это больше, к примеру, чем в Татарстане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1 </w:t>
      </w:r>
      <w:r>
        <w:rPr>
          <w:rFonts w:cs="Times New Roman" w:ascii="Times New Roman" w:hAnsi="Times New Roman"/>
          <w:color w:val="000000"/>
          <w:sz w:val="28"/>
          <w:szCs w:val="28"/>
        </w:rPr>
        <w:t>год), Башкирии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0,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) и т.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ьяновская область занимает низк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по данному показателю, т.е.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х средний возраст женщины меньш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же если сегодня все женщины в фертильном возрасте будут иметь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реб</w:t>
      </w:r>
      <w:r>
        <w:rPr>
          <w:rFonts w:cs="Cambria Math" w:ascii="Cambria Math" w:hAnsi="Cambria Math"/>
          <w:color w:val="000000"/>
          <w:sz w:val="28"/>
          <w:szCs w:val="28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ка, то демографического взрыва в Ульяновской области не случится. Это объясняется тем, что в 90-е годы была низкая рождаемость, а значит, численности девочек, которые родились в тот период и на сегодня достигли детородного возраста, недостаточно для исправления общей ситуации с рождаемостью. Если сегодня не предпринять необходимые меры по улучшению демографической ситуации, то к 2020 году это приведет к резкому старению населения, когда средний возраст будет составля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 и говорить об увеличении рождаемости будет бесполезно. Кроме того, необходимо учитывать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5%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 миграционного оттока – это молод</w:t>
      </w:r>
      <w:r>
        <w:rPr>
          <w:rFonts w:cs="Cambria Math" w:ascii="Cambria Math" w:hAnsi="Cambria Math"/>
          <w:color w:val="000000"/>
          <w:sz w:val="28"/>
          <w:szCs w:val="28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>ж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2016-2017 годам поставлена задача по достижению нулевой естественной убыли населения, т.е. смертность не должна превышать рождаемость. Определенные предпосылки для этого есть: в 2003 году родилос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27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, а умерл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368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, т.е. смертность превысила рождаемость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,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. В 2013 году родилос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479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ка, а умерл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83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, т.е. больше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,2 </w:t>
      </w:r>
      <w:r>
        <w:rPr>
          <w:rFonts w:cs="Times New Roman" w:ascii="Times New Roman" w:hAnsi="Times New Roman"/>
          <w:color w:val="000000"/>
          <w:sz w:val="28"/>
          <w:szCs w:val="28"/>
        </w:rPr>
        <w:t>раза. При сохранении этой динамики положительное решение задачи прогнозируем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грационная убыль населения в 2013 году состави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42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2,0% </w:t>
      </w:r>
      <w:r>
        <w:rPr>
          <w:rFonts w:cs="Times New Roman" w:ascii="Times New Roman" w:hAnsi="Times New Roman"/>
          <w:color w:val="000000"/>
          <w:sz w:val="28"/>
          <w:szCs w:val="28"/>
        </w:rPr>
        <w:t>от уровня 2012 года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17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Пример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5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общей миграционной убыли уезжают из региона в связи с поисками новой работы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% -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уч</w:t>
      </w:r>
      <w:r>
        <w:rPr>
          <w:rFonts w:cs="Cambria Math" w:ascii="Cambria Math" w:hAnsi="Cambria Math"/>
          <w:color w:val="000000"/>
          <w:sz w:val="28"/>
          <w:szCs w:val="28"/>
        </w:rPr>
        <w:t>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й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2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личным причинам. Снижению миграционного оттока населения будет способствовать проводимая Правительством Ульяновской области политика по созданию новых рабочих мест (до 2020 года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5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новых рабочих мест, из которых 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будет относиться к высокопроизводительны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ери населения Ульяновской области в межрегиональном обмене в 2013 году по сравнению с 2012 годом снизились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3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играционный приток в части международной миграции увеличилс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,3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привело к снижению миграционной убыли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0%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center"/>
        <w:rPr/>
      </w:pPr>
      <w:r>
        <w:rPr/>
        <w:t>Рейтинг по уровню эффективности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0"/>
        <w:gridCol w:w="4240"/>
        <w:gridCol w:w="960"/>
      </w:tblGrid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ли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аутсай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«город Ульяновск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Павл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40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«город Димитровград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тарокулатк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«Мелекесский район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Барыш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«Цильнинский район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ур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таромай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Вешкайм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/>
        <w:t>Первые строки рейтинга в оценке эффективности деятельности органов местного самоуправления</w:t>
      </w:r>
      <w:r>
        <w:rPr>
          <w:i/>
        </w:rPr>
        <w:t xml:space="preserve"> </w:t>
      </w:r>
      <w:r>
        <w:rPr/>
        <w:t>в 2013 году с учетом уровня эффективности среди муниципальных образований занимают город Ульяновск, город Димитровград, Мелекесский и Цильнинский, Старомайнский районы.</w:t>
      </w:r>
    </w:p>
    <w:p>
      <w:pPr>
        <w:pStyle w:val="Normal"/>
        <w:spacing w:before="0" w:after="0"/>
        <w:ind w:firstLine="426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  Ульяновск</w:t>
      </w:r>
      <w:r>
        <w:rPr>
          <w:rFonts w:cs="Times New Roman" w:ascii="Times New Roman" w:hAnsi="Times New Roman"/>
          <w:sz w:val="28"/>
          <w:szCs w:val="28"/>
        </w:rPr>
        <w:t xml:space="preserve"> добился положительных темпов жилищного строительства, роста среднемесячной заработной платы работников, улучшения показателей в «отрасли образования» и повышении инвестиционной привлекательности. Так объём инвестиций в основной капитал (за исключением бюджетных средств) в расчете на 1 жителя увеличился в два раза с 15210 руб. в 2011 году до 30571,2 руб. в 2013 год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род Димитровград</w:t>
      </w:r>
      <w:r>
        <w:rPr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оказал одни из самых высоких показателей в отрасли «образование»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Мелекесский район – в районе </w:t>
      </w:r>
      <w:r>
        <w:rPr>
          <w:rFonts w:cs="Times New Roman" w:ascii="Times New Roman" w:hAnsi="Times New Roman"/>
          <w:sz w:val="28"/>
          <w:szCs w:val="28"/>
        </w:rPr>
        <w:t>значительно улучшилась инвестиционная привлекательность, высокий рост произошел в отрасли «строительство».</w:t>
      </w:r>
    </w:p>
    <w:p>
      <w:pPr>
        <w:pStyle w:val="Normal"/>
        <w:spacing w:before="0" w:after="0"/>
        <w:ind w:firstLine="708"/>
        <w:jc w:val="both"/>
        <w:rPr/>
      </w:pPr>
      <w:r>
        <w:rPr>
          <w:spacing w:val="-6"/>
          <w:sz w:val="28"/>
          <w:szCs w:val="28"/>
        </w:rPr>
        <w:t xml:space="preserve">В Цильнинском районе - </w:t>
      </w:r>
      <w:r>
        <w:rPr>
          <w:rFonts w:cs="Times New Roman" w:ascii="Times New Roman" w:hAnsi="Times New Roman"/>
          <w:sz w:val="28"/>
          <w:szCs w:val="28"/>
        </w:rPr>
        <w:t>наиболее высокие показатели в сфере муниципального управления и повышения инвестиционной привлекательности, роста заработной пла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pacing w:val="-6"/>
          <w:sz w:val="28"/>
          <w:szCs w:val="28"/>
        </w:rPr>
        <w:t>Старомайнский район характеризуется ростом уровня среднемесячной заработной платы, стабильными показателями в строительстве и рядом других показа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ледних местах в ранжированном ряду: Павловский, Старокулаткинский, Барышский и Сурский район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довольно низкий уровень социально-экономического развития Старокулаткинского района, есть и положительные моменты. Так, темп роста среднемесячной заработной платы Старокулаткинского района один из самых высоких в регионе – 119%, уровень безработицы сократился с 0,55% до 0,48%, на 30% выросла рождаемость, это 3-й результат в области. Положительная динамика отмечена в производственной сфере, оборот организаций увеличился на 5%, в сельском хозяйстве – на 7%, индекс строительных работ вырос почти в 6 раз к уровню 2012 года, а по объёму (19,6 млн.) – район на 3-ем месте среди всех муниципальных районов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, не позволившие улучшить ситуацию: относительно низкие показатели в сфере дорожного хозяйства и инвестиционной привлекательности. В муниципальных образованиях предстоит много работы по вопросу привлечения внешних инвестиций, дальнейшему снижению уровня безработицы и росту заработной платы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Рейтинг по динамике эффективности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0"/>
        <w:gridCol w:w="4240"/>
        <w:gridCol w:w="960"/>
      </w:tblGrid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ли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аутсай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город Ульянов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Николае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Новомалыкл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город Новоульянов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Кузоват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Ульян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Базарносызга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Тереньгуль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Барыш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Радище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деятельности в сфере экономического развития и инвестиционной привлекательности органам местного самоуправления городских округов муниципальных районов в регионе следует усилить работу по направлен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-правовой базы инвестиционной деятельности на местном уровне с целью расширения форм поддержки инвесторов и уменьшения инвестиционных риск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инвесторами своих обязательств по инвестиционным проект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аявок для включения мероприятий по строительству и реконструкции социально-значимых объектов на финансирование за счет средств федерального бюджета в рамках федеральных целевых и адресных инвестиционных програм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участие в российских и международных инвестиционных форумах, выставках, семинарах с целью распространения информации об инвестиционном потенциале территорий муниципальных образ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4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дравоохран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показателей социально-экономического развития является благоприятная демографическая ситуация. По итогам 2013 года лидерами по сводному блоку стали </w:t>
      </w:r>
      <w:r>
        <w:rPr>
          <w:rFonts w:cs="Times New Roman" w:ascii="Times New Roman" w:hAnsi="Times New Roman"/>
          <w:b/>
          <w:sz w:val="28"/>
          <w:szCs w:val="28"/>
        </w:rPr>
        <w:t>Вешкаймский, Павловский, Старокулаткинск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ильнин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ы, где отмечена положительная динамика индикативных показателей: обеспеч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 числа родившихся, снижена как общая смертность населения, так и младенческая смертность, и смертность от дорожно-транспортных несчастных случае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жно, что в 14 муниципальных образованиях региона сложилась стабильная положите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динами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ождае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из которых следует выделить территории с высоким её коэффициентом.</w:t>
      </w:r>
    </w:p>
    <w:p>
      <w:pPr>
        <w:pStyle w:val="Normal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е образования с положительной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кой рождаем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0"/>
          <w:szCs w:val="10"/>
          <w:highlight w:val="lightGray"/>
        </w:rPr>
      </w:pPr>
      <w:r>
        <w:rPr>
          <w:color w:val="000000"/>
          <w:sz w:val="10"/>
          <w:szCs w:val="10"/>
          <w:highlight w:val="lightGray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8325" cy="2484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 актуален на сегодняшний день вопрос целенаправленного снижения смертности населения, отрицатель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нд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ой</w:t>
      </w:r>
      <w:r>
        <w:rPr>
          <w:rFonts w:cs="Times New Roman" w:ascii="Times New Roman" w:hAnsi="Times New Roman"/>
          <w:sz w:val="28"/>
          <w:szCs w:val="28"/>
        </w:rPr>
        <w:t xml:space="preserve"> сохраня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в 11-ти муниципальных образованиях региона. </w:t>
      </w:r>
      <w:r>
        <w:rPr>
          <w:rFonts w:cs="Times New Roman" w:ascii="Times New Roman" w:hAnsi="Times New Roman"/>
          <w:sz w:val="28"/>
          <w:szCs w:val="28"/>
        </w:rPr>
        <w:t xml:space="preserve">Наибольший рост смертности по итогам 2013 года сложился в </w:t>
      </w:r>
      <w:r>
        <w:rPr>
          <w:rFonts w:cs="Times New Roman" w:ascii="Times New Roman" w:hAnsi="Times New Roman"/>
          <w:b/>
          <w:sz w:val="28"/>
          <w:szCs w:val="28"/>
        </w:rPr>
        <w:t>Сурском</w:t>
      </w:r>
      <w:r>
        <w:rPr>
          <w:rFonts w:cs="Times New Roman" w:ascii="Times New Roman" w:hAnsi="Times New Roman"/>
          <w:sz w:val="28"/>
          <w:szCs w:val="28"/>
        </w:rPr>
        <w:t xml:space="preserve"> (112%), </w:t>
      </w:r>
      <w:r>
        <w:rPr>
          <w:rFonts w:cs="Times New Roman" w:ascii="Times New Roman" w:hAnsi="Times New Roman"/>
          <w:b/>
          <w:sz w:val="28"/>
          <w:szCs w:val="28"/>
        </w:rPr>
        <w:t>Сенгилеевском</w:t>
      </w:r>
      <w:r>
        <w:rPr>
          <w:rFonts w:cs="Times New Roman" w:ascii="Times New Roman" w:hAnsi="Times New Roman"/>
          <w:sz w:val="28"/>
          <w:szCs w:val="28"/>
        </w:rPr>
        <w:t xml:space="preserve"> (108%), </w:t>
      </w:r>
      <w:r>
        <w:rPr>
          <w:rFonts w:cs="Times New Roman" w:ascii="Times New Roman" w:hAnsi="Times New Roman"/>
          <w:b/>
          <w:sz w:val="28"/>
          <w:szCs w:val="28"/>
        </w:rPr>
        <w:t>Радищевском</w:t>
      </w:r>
      <w:r>
        <w:rPr>
          <w:rFonts w:cs="Times New Roman" w:ascii="Times New Roman" w:hAnsi="Times New Roman"/>
          <w:sz w:val="28"/>
          <w:szCs w:val="28"/>
        </w:rPr>
        <w:t xml:space="preserve"> (107%) район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чительным отрицательным фактором является увеличение младенческой смер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ая выросла к уровню 2012 года как в целом по области (127,3%), так и в 15-ти муниципальных образованиях, при максимально высоком показателе в Инзенском и Радищевском районах – 18 на 1000 родившихся живыми (8 детей)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ертность от дорожно-транспортных несчастных случаев</w:t>
      </w:r>
      <w:r>
        <w:rPr>
          <w:rFonts w:cs="Times New Roman" w:ascii="Times New Roman" w:hAnsi="Times New Roman"/>
          <w:sz w:val="28"/>
          <w:szCs w:val="28"/>
        </w:rPr>
        <w:t xml:space="preserve"> в среднем по области увеличилась на 12,1% к уровню 201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15,7 на 100 тыс. населения. Наибольшие показатели роста смертности от ДТП отмечены в Радищевском (в 5,3 раза), Карсунском (в 3,6 раза), Сурском (3,5 раза), а также Николаевском (в 2,8 раза) районах.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раз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оказателей результативности региональной системы образования является показатель завершения обучения по программам среднего (полного) образования. По результатам участия в ЕГЭ по обязательным предметам 128 выпускников дневных общеобразовательных учреждений, или 2,2%, завершили обучение без аттестата со справкой установленного образца (в 2012 году выпускников данной категории насчитывалось 88 чел. (1,7%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ые данные выбора профиля жизнеопределения участников ЕГЭ показывают, что среднее количество сдаваемых участниками ЕГЭ предметов составило 3,7 (участники из числа выпускников общеобразовательных учреждений – 3,86), что на 0,2 выше аналогичного показателя 2012 года. Это подтверждает факт увеличения числа профильных предметов по выбору участников ЕГЭ с 1 до 2,3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ыпускники 2013 г. расширили спектр выбираемых предмет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результаты участников ЕГЭ Ульяновской области по 8 общеобразовательным предметам (61,54% от общего числа сдаваемых ЕГЭ) - информатике, истории, русскому языку, английскому языку, французскому языку, обществознанию, физике, литературе – выше средних общероссийских значен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результаты региона в ЕГЭ 2013 года в сравнении с 2012 г., можно сделать ряд следующих выводов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целом результаты ЕГЭ выпускников общеобразовательных учреждений области по 10 общеобразовательным предметам выше аналогичных показателей 2012 года (кроме географии (снижение на 14,28%), литературы (снижение на 0,14%), математике (снижение на 0,49%)). Результаты ЕГЭ по французскому языку соответствуют показателям 2012 года и составляют 100%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ля участников, справившихся с заданиями ЕГЭ по русскому языку, в целом на 2% выше, чем по математике. Это означает, что участники ЕГЭ, как и в предыдущие годы, русский язык знают лучше, чем математику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ультаты участников ЕГЭ 2013 года по профильным общеобразовательным предметам выше по сравнению с предыдущим 2012 годом (кроме, французского языка (средний балл по данному предмету снизился на 5,2), по немецкому языку снизился на 6,7 и по географии средний балл снизился на 5,5)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чительно выросли показатели среднего балла ЕГЭ в 2013 году в сравнении с 2012 г.: по английскому языку на 15 баллов, по химии на 11,6 балла, по физике на 7,8 балла, по литературе на 7,1 балла, по биологии на 5,1 балл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едние баллы по результатам ЕГЭ 2013 года по 9 предметам имеют наивысшие показатели, чем за последние 5 лет (биология, история, русский язык, химия, английский язык, математика, обществознание, физика, литература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выпускников, набравших 100 баллов в 2013 г., составило 85 и превысило аналогичные показатели последних 5 лет. Особо отмечаем положительную динамику по таким предметам как: химия (33 чел. в 2013 г., 2 чел. в 2012 г.), математика (9 чел. в 2013 г., 1 чел. в 2012 г.), обществознание (6 чел. в 2013 г., 2 чел. в 2012 г.), информатика (5 чел., в 2013 г., 1 чел. в 2012 г.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85 100-балльников 2013 года 19 100-балльников являются выпускниками школ, расположенных в сельской местности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Майнский многопрофильный лицей (3 выпускника)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Новомалыклинская СОШ (2 выпускника)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Октябрьский сельский лицей Чердаклинского района (2 выпускника)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СОШ р.п. Сурское (2 выпускника)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СОШ № 1 р.п. Кузоватово (2 выпускника)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СОШ №№ 1, 2, 4, МОУ СОШ посёлка Поливаново Барышского района (по 1 выпускнику, итого 4 выпускника)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1 выпускник МОУ Большенагаткинской СОШ Цильнинского района (по русскому языку), 1 выпускник МБОУ Криушинская СОШ (химия), 1 выпускник - МБОУ Инзенская СОШ № 1 (химия), 1 выпускник - МБОУ Карсунская СОШ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ая динамика показателей, характеризующих качество образования (по итогам учебного года): коэффициента образования (качество знаний) с 46,9% (в 2010 г.) до 50,0% (в 2013 г.) и коэффициента обученности (успеваемость) с 99,6% (в 2010 г.) до 99,8% (в 2013 г.). Доля отличников так же возросла с 7,5% (в 2010 г.) до 8,0% (в 2011 г.) и до 8,8% (в 2013 г.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годы проведения ЕГЭ как основной формы государственной (итоговой) аттестации выпускников 11 (12) классов общеобразовательных учреждений, способствовали стабилизации количественного состава выпускников дневных общеобразователь</w:t>
      </w:r>
      <w:r>
        <w:rPr/>
        <w:t>ных учреждений данной категор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3"/>
        <w:gridCol w:w="2463"/>
        <w:gridCol w:w="2357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 проведения ЕГЭ в штатном режим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выпускников дневных ОУ, завершивших обучение без аттеста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ел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завершивших обучение без аттестатов, от общего числа выпускников дневных ОУ (%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по Ро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%)</w:t>
            </w:r>
          </w:p>
        </w:tc>
      </w:tr>
      <w:tr>
        <w:trPr>
          <w:trHeight w:val="46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47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48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  <w:bookmarkStart w:id="0" w:name="_GoBack"/>
            <w:bookmarkEnd w:id="0"/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выпускники общеобразовательных учреждений, расположенных на территории таких муниципальных образований, как г.Димитровград, Кузоватовский, Николаевский, Новомалыклинский, Радищевский, Базарносызганский районы, - в полном составе завершили обучение с аттестатами о среднем (общем) образовании.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 уровню эффективности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0"/>
        <w:gridCol w:w="4240"/>
        <w:gridCol w:w="960"/>
      </w:tblGrid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ли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аутсай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город Ульянов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Павл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город Димитровград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ур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Мелекес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енгилее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город Новоульянов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Новомалыкл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Цильн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Тереньгуль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Развитие системы дошкольного образования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Ульяновской области проживает более 93 тыс. детей дошкольного возраста, из них 55,6 тыс. детей в возрасте от 3 до 7 лет. В 2013 году услуги дошкольного образования оказывали 522 образовательные организации, в них воспитываются 49,3 тыс. детей, в том числе 40,7 тыс. детей в возрасте от 3 до 7 лет, что составляет 79%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черёдность детей на получение услуг дошкольного образования на 01 января 2014 года составила для детей от 3-х до 7-ми лет – 1162 ребёнка (преимущественно это дети, которым 3 года исполнилось в ноябре-декабре 2013 года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ношение численности детей в возрасте 3-7 лет, которым предоставлена возможность получать услуги в сфере дошкольного образования, к численности детей в возрасте 3-7 лет, скорректированной на численность в возрасте 5-7 лет, обучающихся по основной общеобразовательной программе начального общего образования, по итогам 2013 года составляет 89% при плане в 85%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данным мониторинга очерёдности, в полном объёме решена задача обеспечения детей данной возрастной категории услугами дошкольного образования в 12-ти муниципальных образованиях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ешкаймский район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узоватовский район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елекесский район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иколаевский район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овоспасский район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.Новоульяновск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авловский район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дищевский район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аромайнский район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урский район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.Ульяновск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Цильнинский район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object w:dxaOrig="1024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3.85pt;height:688.8pt" filled="f" o:ole="">
            <v:imagedata r:id="rId13" o:title=""/>
          </v:shape>
          <o:OLEObject Type="Embed" ProgID="Excel.Sheet.12" ShapeID="ole_rId12" DrawAspect="Content" ObjectID="_1200129136" r:id="rId1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водному рейтингу оценки эффективности деятельности в отрасли «образования» по уровню эффективности за 2013 год среди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 xml:space="preserve"> высшие результаты показали городские округа Ульяновск и Димитровград, Новоульяновск, Мелекесский и Цильнинский  районы за счет лучшей результативности деятельности. В системе дошкольного, общего и дополнительного  образования города Ульяновска и Димитровграда высокие показатели удовлетворённости населения качеством образования, высокая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я детей в возрасте 1-6 лет, получающих услуги дошко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Оба муниципалитета находятся в первой пятерке рейтинга по большинству показателей общего образования, находятся в «тройке» лидеров по доле молодых учителей в образовательных учреждениях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следних местах в ранжированном ряду Павловский, Сурский, Сенгилеевский, Новомалыклинский и Теренгульский районы по причине низких показателей обеспеченности детскими дошкольными учреждениями, финансирования расходов на увеличение стоимости основных средств на дошкольное и дополнительное образ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няя заработная плата педагогических работников организаций дополнительного образования в 2013 году составила 15293 рубля, или 77,6% к средней заработной плате учителей в области за 12 месяцев (19707рублей). Тем самым целевой показатель 2013 года (отношение среднемесячной заработной платы педагогических работников государственных (муниципальных) образовательных организаций дополнительного образования к среднемесячной заработной плате учителей на уровне 75%) был достигну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6675120" cy="338201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Рейтинг по динамике эффективности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0"/>
        <w:gridCol w:w="4240"/>
        <w:gridCol w:w="960"/>
      </w:tblGrid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ли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аутсай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Базарносызга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Цильн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ур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Ульян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Кузоват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Николае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Павл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тарокулатк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Инзе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Новомалыкл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ультура, физическая культура и спорт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3 году культурная политика Ульяновской области была направлена на решение следующих задач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исполнение майских Указов Президента РФ в части повышения заработной платы работникам культуры, расширения обменно-выставочной деятельности, а также внедрения новых графиков работы музеев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реализация Плана основных мероприятий по подготовке и проведению 250-летия со дня рождения Н.М.Карамзин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финансово-экономическое состояние отрасли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оптимизация сети учреждений культуры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укрепление материально-технической базы учреждений культуры Ульяновской области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кадровое обеспечение отрасли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оздание новых творческих индустрий и развитие новых культурных институций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нормативной базы и выработка новых законодательных инициатив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оведение социально значимых мероприятий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ринятой «дорожной картой» было запланировано повышение заработной платы работников культуры Ульяновской области в 2013 год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56,1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средней заработной платы по региону, или повышение на 28,2% по сравнению со средней заработной платой в отрасли в 2012 году (с учётом муниципальных образований)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состоянию на 01.01.2014 года средняя заработная плата работников учреждений культуры в среднем по области за 2013 год составила 11511 рублей, или 59,9% от средней заработной платы по региону (19335 рублей), что является выполнением целевого показателя в 2013 году, в том числе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 государственным учреждениям – 14601,2 рубля (76% от средней заработной платы по региону)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 муниципальным учреждениям – 9050 рублей (47,1% от средней заработной платы по региону)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63310" cy="3275965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ост доли населения систематически занимающегося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изической культурой и спортом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итогам 2013 года доля населения систематически занимающегося физической культурой и спортом составил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,5% (</w:t>
      </w:r>
      <w:r>
        <w:rPr/>
        <w:t>по сравнению с 2011 годом и 2012 годом выросло на 4,4%).</w:t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134"/>
        <w:gridCol w:w="1134"/>
        <w:gridCol w:w="102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план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граждан Ульяновской области, систематически занимающихся физической культурой и спортом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Ульяновской области работает 392 дошкольных образовательных и 464 общеобразовательных учреждения (2012 год - 369 дошкольных образовательных и 480 общеобразовательных учреждений). Посещают занятия по физической культуре в детских садах 39586 детей, из них занимается в секциях 18173 (2012 год – 38688 и   16323). В школах уроки физкультуры посещают 104458 человек, из них в школьных секциях различными видами спорта занимается 49490 человек, что составляет 47,4% от общего числа школьников (в среднем по России этот показатель равен 48%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касается инвалидов, то общее их общее количество в области по состоянию на 01.01.2014 – 127600 человек. Общее количество занимающихся массовым спортом и спортом высших достижений составляет – 1802 человека (2012 год – 1515). Более 20 видов спорта (спортивных дисциплин) развивается в Ульяновской области, которыми занимаются лица с ограниченными возможностями здоровья. Доля лиц с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граниченными возможностями здоровья и инвалидов, систематически занимающихся физической культурой и спортом, в общей численности этой категории по итогам года составила 1,4% (в 2012 году – 1,1%). В регионе принята областная целевая программа «Доступная среда» на 2011-2013 годы, в рамках которой выделяются финансовые средства на обеспечение доступности зданий и помещений социальной инфраструктуры. В рамках этой программы в 2012-2013 годах на обустройство пандусов и поручней в областных учреждениях физкультурно-спортивной направленности предусмотрено финансирование из областного бюджета в сумме 300 тыс. рублей. Кроме того, в регионе с 2012 года запущены в эксплуатацию и строятся новые спортивные объекты (таких 10), которые полностью будут отвечать всем нормативным требованиям, в том числе для посещения их лицами с ограниченными возможностями здоровь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бласти три учебных заведения готовят специалистов физической культуры: Ульяновский государственный педагогический университет имени И.Н.Ульянова, Ульяновский государственный университет и Ульяновский физкультурно-спортивный техникум Олимпийского резер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целью материальной поддержки спортсменов и тренеров, в регионе принято Постановление Правительства Ульяновской области, которым предусмотрены ежемесячные выплаты в размере от 2,до 30 тыс. рублей за достигнутые спортивные результаты. Получателей выплат сегодня насчитывает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2 челове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раслевая система оплаты труда работников государственных и муниципальных учреждений отрасли физической культуры и спорта позволила увеличить заработную плату тренерам. В настоящее время она составляет в средне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городу Димитровграду 16,3 тыс.ру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й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городу Ульяновску – 17,8 тыс.руб</w:t>
      </w:r>
      <w:r>
        <w:rPr>
          <w:rFonts w:eastAsia="Times New Roman" w:cs="Times New Roman" w:ascii="Times New Roman" w:hAnsi="Times New Roman"/>
          <w:sz w:val="28"/>
          <w:szCs w:val="28"/>
        </w:rPr>
        <w:t>ле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бластных школах олимпийского резерва заработная плата тренеров составля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олее 20 тыс.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rStyle w:val="1"/>
          <w:i/>
          <w:sz w:val="24"/>
          <w:szCs w:val="24"/>
        </w:rPr>
        <w:t xml:space="preserve">Среднемесячная номинальная начисленная заработная плата </w:t>
        <w:br/>
        <w:t xml:space="preserve">работников муниципальных учреждений </w:t>
        <w:br/>
        <w:t>физической культуры и спорта</w:t>
        <w:br/>
      </w:r>
      <w:r>
        <w:rPr>
          <w:i/>
          <w:sz w:val="24"/>
          <w:szCs w:val="24"/>
        </w:rPr>
        <w:t>(рублей)</w:t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121"/>
        <w:gridCol w:w="3121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12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ьяновс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5,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2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имитровград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,2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,7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овоульяновск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9503,2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,2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рносызган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3,9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ский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каймск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7,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7,9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зен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сун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7,5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2,9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атов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7,0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нский 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2,1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4,2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екес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ский 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4600,0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,3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малыклин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8,0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2,4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пас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7,4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2,7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щев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гилеев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1,7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4,5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кулаткин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9,2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2,1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майн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8,3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8,8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ньгуль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2,5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1,7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9159,0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ьнинский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2,5</w:t>
            </w:r>
          </w:p>
        </w:tc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даклинский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8808,7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0,6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Доступность и качество жилья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ённы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а жилья – 620 тыс. кв. м – в 2013 году бы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2%. Введено в эксплуатацию 634 тыс. кв. м жилья, в том числе индивидуального жилья 317 тыс. кв. м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сравнения в 2004 году этот показатель в Ульяновской области составлял 157 тыс. кв. м. Таким образом, за 10 лет объёмы строительства жилья выро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4 раз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бъёмам ввода жилья по итогам 2013 года Ульяновская облас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ходится на 10 мес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волжском федеральном округе, показатель 104,4 % к уровню 2012 год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казателю ввода в действие жилых домов на 1000 человек населения по итогам 2013 года в Приволжском федеральном округе Ульяновская область находи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8 мест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рос на жильё стимулировался с помощью специальных региональных программ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беспечению жильём молодых семей, граждан работающих в сельской местности, ветеранов Великой Отечественной войны, граждан, переселяемых из аварийного жилья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рограммы обеспечения жильём работников бюджетной сферы в 2013 году с помощью социальных выплат (13,5 млн. руб.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лучшили свои жилищные условия 105 семей работников образования, здравоохранения, культуры и спор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14 году выделены средства на реализацию данной программы в размере 15 млн. рублей, что позволит предоставить социальные выплаты около 120 работникам бюджетной сферы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2013 году наблюдался существенный рост объёмов ипотечного кредитования гражда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13 году выдано ипотечных кредитов на сумму 9,9 млрд. рублей. Рост в денежном выражении составил 25%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еличилось количество средств, направляемых гражданами на заключение договоров долевого участия в строительст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ая сумма обязательств по договорам долевого участия граждан в 2013 году – 14 млрд. рублей, рост составил 29%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 показатели наглядно демонстрируют положительную и стабильную ситуацию на рынке первичного жилья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Рейтинг по динамике эффективности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0"/>
        <w:gridCol w:w="4240"/>
        <w:gridCol w:w="960"/>
      </w:tblGrid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ли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аутсай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Новомалыкл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город Новоульянов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ур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 "Ульяновский район"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Май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тарокулатки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Инзен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Тереньгуль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Барыш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Николае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мпам жилищного строительства лидерами из городских округов стал город Димитровград - 110,2%, из сельских районов – Кузоватовский район - 102,7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ал анализ введённого жилья, около 59% общей площади в Ульяновской области приходится на город Ульяновск и осуществляется в основном за счёт предприятий и организаций. Положительная динамика жилищного строительства в муниципальных районах обеспечивалась только индивидуальными застройщиками. Аутсайдерами по вводу жилья стали </w:t>
      </w:r>
      <w:r>
        <w:rPr>
          <w:rFonts w:cs="Times New Roman" w:ascii="Times New Roman" w:hAnsi="Times New Roman"/>
          <w:color w:val="000000"/>
          <w:sz w:val="28"/>
          <w:szCs w:val="28"/>
        </w:rPr>
        <w:t>Павловский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32,5%),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лаевский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7,1%)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ы и город Новоульяновск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16,6%), где </w:t>
      </w:r>
      <w:r>
        <w:rPr>
          <w:rFonts w:cs="Times New Roman" w:ascii="Times New Roman" w:hAnsi="Times New Roman"/>
          <w:sz w:val="28"/>
          <w:szCs w:val="28"/>
        </w:rPr>
        <w:t>объёмы жилищного строительства находятся на крайне низком уровн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Рейтинг по уровню эффективности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960"/>
        <w:gridCol w:w="4240"/>
        <w:gridCol w:w="960"/>
      </w:tblGrid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ли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ые образования - аутсайдер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Мелекес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Павл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 "Ульяновский район"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город Новоульянов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Тереньгуль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ур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город Ульянов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Вешкайм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Старомайнский район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"Барышский район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18"/>
          <w:szCs w:val="18"/>
          <w:lang w:val="en-US" w:eastAsia="en-US"/>
        </w:rPr>
        <w:object w:dxaOrig="10240" w:dyaOrig="158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9.8pt;height:711.35pt" filled="f" o:ole="">
            <v:imagedata r:id="rId17" o:title=""/>
          </v:shape>
          <o:OLEObject Type="Embed" ProgID="Excel.Sheet.12" ShapeID="ole_rId16" DrawAspect="Content" ObjectID="_1646473376" r:id="rId1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факторов увеличения темпов ввода жилья по Ульяновской области является снижение временных затрат заявителя от момента получения права на земельный участок до получения разрешения на строитель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FF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амые низкие рейтинговые показатели в данной сфере у г.Новоульяновска, Сурского, Вешкаймского, Барышского районов. Это обусловлено наличием земельных участков, предоставленных для строительства, в отношении которых, с даты принятия решения о предоставлении земельного участка или подписания протокола о результатах торгов, не было получено разрешение на ввод в эксплуатацию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высокими показателями числа жилых квартир, введенных в действие за год в расчете на 1 тыс. человек на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деятельности в сфере доступности и качества жилья органам местного самоуправления необходимо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реализации на территории муниципальных районов и городских округов области плана мероприятий по развитию жилищного строительства в рамках принятых муниципальных программ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сти работу по упорядочению системы учета строящихся индивидуальных жилых домов и контроля за целевым использованием предоставленных для строительства земельных участков. </w:t>
      </w:r>
    </w:p>
    <w:p>
      <w:pPr>
        <w:pStyle w:val="TextBodyIndent"/>
        <w:spacing w:lineRule="auto" w:line="312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lineRule="auto" w:line="312"/>
        <w:ind w:firstLine="540"/>
        <w:jc w:val="center"/>
        <w:rPr>
          <w:bCs/>
        </w:rPr>
      </w:pPr>
      <w:r>
        <w:rPr>
          <w:bCs/>
        </w:rPr>
        <w:t>РЕЗУЛЬТАТЫ ОЦЕНКИ ЭФФЕКТИВНОСТИ ДЕЯТЕЛЬНОСТИ ОРГАНОВ МЕСТНОГО САМОУПРАВЛЕНИЯ ГОРОДСКИХ ОКРУГОВ И МУНИЦИПАЛЬНЫХ РАЙОНОВ</w:t>
      </w:r>
    </w:p>
    <w:p>
      <w:pPr>
        <w:pStyle w:val="Normal"/>
        <w:spacing w:lineRule="auto" w:line="240" w:before="0" w:after="0"/>
        <w:ind w:right="-96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9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 муниципальных образований по комплексной оценке </w:t>
      </w:r>
    </w:p>
    <w:p>
      <w:pPr>
        <w:pStyle w:val="Normal"/>
        <w:spacing w:lineRule="auto" w:line="240" w:before="0" w:after="0"/>
        <w:ind w:right="-96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3 </w:t>
      </w:r>
      <w:r>
        <w:rPr/>
        <w:t>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18"/>
        <w:gridCol w:w="3545"/>
        <w:gridCol w:w="1494"/>
      </w:tblGrid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firstLine="2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ые образования - лиде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Муниципальные образования - аутсайде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место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firstLine="252"/>
              <w:rPr>
                <w:bCs/>
                <w:sz w:val="24"/>
              </w:rPr>
            </w:pPr>
            <w:r>
              <w:rPr>
                <w:bCs/>
                <w:sz w:val="24"/>
              </w:rPr>
              <w:t>МО «город Ульяновск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Новоульяновс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firstLine="252"/>
              <w:rPr>
                <w:bCs/>
                <w:sz w:val="24"/>
              </w:rPr>
            </w:pPr>
            <w:r>
              <w:rPr>
                <w:bCs/>
                <w:sz w:val="24"/>
              </w:rPr>
              <w:t>МО «Мелекесский райо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Николаевский  район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firstLine="252"/>
              <w:rPr>
                <w:bCs/>
                <w:sz w:val="24"/>
              </w:rPr>
            </w:pPr>
            <w:r>
              <w:rPr>
                <w:bCs/>
                <w:sz w:val="24"/>
              </w:rPr>
              <w:t>Мо «город Димитровград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Павловский район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firstLine="252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О «Кузоватовский райо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Теренгульский район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firstLine="252"/>
              <w:rPr>
                <w:bCs/>
                <w:sz w:val="24"/>
              </w:rPr>
            </w:pPr>
            <w:r>
              <w:rPr>
                <w:bCs/>
                <w:sz w:val="24"/>
              </w:rPr>
              <w:t>МО «Старомойнский райо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Старокулаткинский район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right="-99" w:firstLine="72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ind w:right="-99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деятельности органов местного самоуправления городских округов и муниципальных районов в 2013 году проведена по интегрированному сводному рейтингу с учетом достигнутых уровня и динамики. Комплексная оценка включает в себя результаты эффективности деятельности муниципалитетов по основным разделам, охватывающим все вопросы местного значения, а также основные сферы деятельно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ах «Образование», «Строительство», «Организация муниципального управления» оценка эффективности включает уровень результатив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высшие рейтинговые баллы по комплексной оценке в 2013 году среди муниципальных образований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т: город Ульяновск, Мелекеский район, город Димитровград, Кузоватовский и Старомайнский райо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Ульяновск был в пятерке лидеров 2012, 2011, в 2010 году, однако ни одно муниципальное образование с 2007 года - начала проведения мониторинга эффективности деятельности органов местного самоуправления - не удерживало постоянно лидирующие позиции, что свидетельствует об активной работе муниципалитетов по достижению высоких показателей социально-экономического разви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ыкают ранжированный ряд город Новоульяновск, Николаевский, Павловский, Теренгульский, Старокулаткинский районы. Они находятся на последних местах рейтинга, почти в каждом наблюдается снижение доли неналоговых и налоговых доходов в бюджете МО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именьший темп роста среднемесячной заработной платы работников муниципальных учреждений культуры и искусства; наименьший темп роста среднемесячной заработной платы работников муниципальных обще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АЯ ХАРАКТЕРИСТИКА МУНИЦИПАЛЬНЫХ ОБРАЗОВАНИЙ УЛЬЯНОВСКОЙ ОБЛАСТИ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оведенному рейтингу эффективности деятельности ОМСУ Ульянов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ледние места из-за низких показателей результативности деятельности ОМСУ заняли МО, набравшие от 0,3575 до 0,4396 баллов: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место - МО «город Новоульяновск» (0,3575 балла)»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место - МО «Николаевский район» (0,377),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место - МО «Павловский район» (0,4204)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место - МО «Тереньгульский район» (0,4232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есто - МО «Старокулаткинский район»(0,4396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ест ряда МО в рейтинге обусловлено спадом показателей, либо отсутствием их рос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4 место – МО «город Новоульяновск»</w:t>
      </w:r>
      <w:r>
        <w:rPr>
          <w:rFonts w:cs="Times New Roman" w:ascii="Times New Roman" w:hAnsi="Times New Roman"/>
          <w:b/>
          <w:sz w:val="28"/>
          <w:szCs w:val="28"/>
        </w:rPr>
        <w:t xml:space="preserve"> - (</w:t>
      </w:r>
      <w:r>
        <w:rPr>
          <w:rFonts w:cs="Times New Roman" w:ascii="Times New Roman" w:hAnsi="Times New Roman"/>
          <w:sz w:val="28"/>
          <w:szCs w:val="28"/>
        </w:rPr>
        <w:t xml:space="preserve">0,3575 балла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нижение доли неналоговых и налоговых доходов в бюджете МО</w:t>
      </w:r>
      <w:r>
        <w:rPr>
          <w:rFonts w:cs="Times New Roman" w:ascii="Times New Roman" w:hAnsi="Times New Roman"/>
          <w:sz w:val="28"/>
          <w:szCs w:val="28"/>
        </w:rPr>
        <w:t xml:space="preserve"> с 80,2% в 2011 году до 57,9% в 2013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увеличение показателя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</w:r>
      <w:r>
        <w:rPr>
          <w:rFonts w:cs="Times New Roman" w:ascii="Times New Roman" w:hAnsi="Times New Roman"/>
          <w:spacing w:val="-6"/>
          <w:sz w:val="28"/>
          <w:szCs w:val="28"/>
        </w:rPr>
        <w:t>», с 18,7% в 2011 году до 30,7% в 2013 год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положительная динамика по выделению земельных участков для строительства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лощадь земельных участков, предоставленных для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в расчете на 10 тыс. человек населения, составила 12,1 гектар в 2011 году, 4,1 гектара в 2012 году, 1 гектар в 2013 год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 сократилась доля площади земельных участков, являющихся объектами налогообложения земельным налогом, в общей площади территории городского округа с 62% в 2011 году до 17% в 2013 году, что характеризуется отсутствием усилий органов местного самоуправления по развитию собственной доходной баз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3 место – Николаевский район </w:t>
      </w:r>
      <w:r>
        <w:rPr>
          <w:rFonts w:cs="Times New Roman" w:ascii="Times New Roman" w:hAnsi="Times New Roman"/>
          <w:sz w:val="28"/>
          <w:szCs w:val="28"/>
        </w:rPr>
        <w:t xml:space="preserve">(сумма баллов 0,377)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 58,2% в 2011 году до 21,9% в 2013 год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нижение доли неналоговых и налоговых доходов в бюджете МО</w:t>
      </w:r>
      <w:r>
        <w:rPr>
          <w:rFonts w:cs="Times New Roman" w:ascii="Times New Roman" w:hAnsi="Times New Roman"/>
          <w:sz w:val="28"/>
          <w:szCs w:val="28"/>
        </w:rPr>
        <w:t xml:space="preserve"> с 35,4% в 2011 году до 20,1% в 201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2 место – Павловский район </w:t>
      </w:r>
      <w:r>
        <w:rPr>
          <w:rFonts w:cs="Times New Roman" w:ascii="Times New Roman" w:hAnsi="Times New Roman"/>
          <w:sz w:val="28"/>
          <w:szCs w:val="28"/>
        </w:rPr>
        <w:t>(сумма баллов 0,4204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начительно снизился объём инвестиций в основной капитал, в 2011 году он составлял 8861 руб. в расчете на душу населения, в 2012 году - 1429 руб., в 2013  году- 590 руб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исло субъектов малого и среднего предпринимательства в расчете на 10 тыс. человек населения сократилась с 241 единицы на 10 тыс. человек населения в 2011 году до 170 единиц в 2012 год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именьший темп роста среднемесячной заработной платы работников муниципальных учреждений культуры и искусства;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площадь земельных участков, предоставленных для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в расчете на 10 тыс. человек населения, составила 0,3 гектара в 2011 году, 0,3 гектара в 2012 году , 0,3 гектара в 2013 год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й показатель отражает обеспеченность жильем в муниципальном образовании, а также темпы роста жилищного строительства. Для сравнения в Тереньгульском районе среднее значение за три года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1,8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, в Кузоватовском районе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,8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, в Мелекесском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6,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реньгуль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 21 мес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мма баллов 0,4232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доли доходов местного бюджета (с 27,4% в 2011 году до 23,8% в 2013 году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именьший темп роста среднемесячной заработной платы работников муниципальных учреждений культуры и искусства;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рокулаткинский район - 20 мес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мма баллов 0,4396)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айон показал рост большинства показателей, но фактические значения показателей остаются на довольно низком уровн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районе в 2013 году составила 21% ,что является самым низким в обла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ьший темп роста среднемесячной заработной платы работников муниципальных учреждений культуры и искусств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ьший темп роста среднемесячной заработной платы работников муниципальных общеобразовательных учреж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ет положительная динамика по таким показателям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ощадь земельных участков, предоставленных для строительства в расчете на 10 тыс. человек населения, показатель снизился с 4,3 га в 2011 году до 1 га в 2013 году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тоит отметить и положительные момент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возросла с 19,2% в 2011 до 23,5% в 2013 год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, снизилась с 19,5% в 2011 году до 6,2% в 2013 год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МО, занявшие с 19 по 6 место. Развитие МО можно охарактеризовать, как стабильное, все они находятся примерно в одной «весовой категории» сумма баллов от 0,383 до 0,437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 место - МО «Сенгилевский район» (0,4480балла),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есто - МО «Вешкаймский район»(0,4481)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место - МО «Ульяновский район»,(0,4572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есто - МО «Барышский район»,(0,4636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место - МО «Инзенский район» (0,4783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место - МО «Сурский район»,(0,479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есто - МО «Радищевский район»(0,4833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есто – МО «Новомалыклинский район» (0,4856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место – МО «Цильнинский район» (0,4897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есто - МО «Карсунский район»(0,4911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место – МО «Маинский район»(0,493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есто - МО «Базарносызганский район»(0,5162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место – МО «Новоспасский район»(0,5236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место -  МО «Чердаклинский район»(0,5263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а «лидеров». Развитие данных МО характеризуется наиболее высокими показателями по всем направлениям, о чем свидетельствует полученная бальная оценка от 0,5304 до 0,5866 балл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 место – Старомайнски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умма баллов 0,5304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 не является лидером в какой либо отрасли, но «кучность» показателей позволила ему претендовать на «грантовое место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 находится на 5 месте в общем рейтинге, высокие показатели эффективности зафиксированы в сфере муниципального управл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Также, значительный темп роста площади земельных участков, предоставленных для строительства, в расчете на 10 тыс. человек населения, всего, с 8,65 га в 2011 году до 10 га в 2013 год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м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узова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(сумма баллов 0,5312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год район демонстрирует положительную динамику роста показателей, характеризующих эффективность деятельности органов местного самоуправ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ысокие показатели в сфере муниципального управления и повышения инвестиционной привлекательности, роста заработной пла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улучшилась инвестиционная привлекательность района. Объем инвестиций в основной капитал (за исключением бюджетных средств) в расчете на 1 жителя увеличился с 2124 руб. в 2011 году до 7576 руб. в 2013 год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ко увеличилась доля площади земельных участков, являющихся объектами налогообложения земельным налогом, в общей площади территории муниципального района с 46% в 2012 году до 72% в 2013 г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ло улучшение в отрасли «образование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оватовский район, один из немногих МО, где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третий год подряд </w:t>
      </w:r>
      <w:r>
        <w:rPr>
          <w:rFonts w:cs="Times New Roman" w:ascii="Times New Roman" w:hAnsi="Times New Roman"/>
          <w:b/>
          <w:sz w:val="28"/>
          <w:szCs w:val="28"/>
        </w:rPr>
        <w:t>составляет 100 процен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1-6 лет, получающих дошкольную образовательную услугу и (или) услуг по их содержанию в муниципальных дошкольных образовательных учреждениях в общей численности детей в возрасте 1-6 лет, увеличилась с 39% в 2011 году до 59 % в 2013 году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ий рост произошел в отрасли «строительство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ая площадь жилых помещений, приходящаяся в среднем на одного жителя, в 2013 году составила 30 кв. метров, в том числе введенная за год 0,539 кв. метров, это одни из лучших показателей в обла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 м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ород Димитровград </w:t>
      </w:r>
      <w:r>
        <w:rPr>
          <w:rFonts w:cs="Times New Roman" w:ascii="Times New Roman" w:hAnsi="Times New Roman"/>
          <w:sz w:val="28"/>
          <w:szCs w:val="28"/>
        </w:rPr>
        <w:t>(сумма баллов 0,5339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показал одни и самых высоких показателей в отрасли «образование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я детей в возрасте 1-6 лет, получающих дошкольную образовательную услугу и (или) услуг по их содержанию в муниципальных дошкольных образовательных учреждениях в общей численности детей в возрасте 1-6 лет, 2013 году составила 81,5%, что является лучшим результатом в обла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в 2013 году составила 100 процент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оложительная динамика показателя объема инвестиций в основной капитал (за исключением бюджетных средств) в расчете на 1 жителя, показатель в 2013 году составил  23 985 руб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Число субъектов малого и среднего предпринимательства составило 474,5 тыс. человек на 10 тыс. населения в 2013 году, что говорит об </w:t>
      </w:r>
      <w:r>
        <w:rPr>
          <w:rFonts w:cs="Times New Roman" w:ascii="Times New Roman" w:hAnsi="Times New Roman"/>
          <w:sz w:val="28"/>
          <w:szCs w:val="28"/>
        </w:rPr>
        <w:t>эффективности и достаточности мер, принимаемых органами местного самоуправления, по стимулированию предпринимательской активности на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м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лекесский район </w:t>
      </w:r>
      <w:r>
        <w:rPr>
          <w:rFonts w:cs="Times New Roman" w:ascii="Times New Roman" w:hAnsi="Times New Roman"/>
          <w:sz w:val="28"/>
          <w:szCs w:val="28"/>
        </w:rPr>
        <w:t xml:space="preserve">(сумма баллов по комплексной оценке 0,5422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 улучшилась инвестиционная привлекательность района. Объем инвестиций в основной капитал (за исключением бюджетных средств) в расчете на 1 жителя в 2013 году составил 31855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, в 2013 году составила 27, 1 га - это лучший показатель в области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рост произошел в отрасли «строительство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, в 2013 году составила 26,41 кв. метров, в том числе введенная за год 0,509 кв. метров, это одни из лучших показателей в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, наконец, побе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рода Ульяновска </w:t>
      </w:r>
      <w:r>
        <w:rPr>
          <w:rFonts w:cs="Times New Roman" w:ascii="Times New Roman" w:hAnsi="Times New Roman"/>
          <w:sz w:val="28"/>
          <w:szCs w:val="28"/>
        </w:rPr>
        <w:t xml:space="preserve">(сумма баллов 0,5866)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ым макроэкономическим показателям достигнута положительная динамика экономического роста. Город  Ульяновск добился положительных темпов жилищного строительства, роста среднемесячной заработной платы работников, улучшения показателей в «отрасли образовании» и повышении инвестиционной привлека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объем инвестиций в основной капитал (за исключением бюджетных средств) в расчете на 1 жителя увеличился в два раза с 15210 руб. в 2011 году до 30571,2 руб. в 2013 г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достиг наилучших значений показателей в области по следующим показателям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п роста среднемесячной заработной платы работников муниципальных учреждений культуры и искусств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п роста среднемесячной заработной платы работников муниципальных общеобразовательных учрежд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в 2013 году составила до 89,4%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я площадь жилых помещений, приходящаяся в среднем на одного жителя, в том числе введенная за год, составила 0,585 кв. мет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567" w:right="99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">
    <w:name w:val="st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Обычный1 Знак"/>
    <w:basedOn w:val="Style13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na-admin.ru/city/economica.php" TargetMode="External"/><Relationship Id="rId3" Type="http://schemas.openxmlformats.org/officeDocument/2006/relationships/hyperlink" Target="http://sengilej.ru/filemanager.aspx" TargetMode="External"/><Relationship Id="rId4" Type="http://schemas.openxmlformats.org/officeDocument/2006/relationships/hyperlink" Target="https://e.mail.ru/cgi-bin/link?check=1&amp;cnf=225cf0&amp;url=http%3A%2F%2Fstmaina.ru%2Finfusions%2Fpages%2Fpage.php%3Fpage_id%3D13&amp;msgid=13476089570000000348;0,1" TargetMode="External"/><Relationship Id="rId5" Type="http://schemas.openxmlformats.org/officeDocument/2006/relationships/hyperlink" Target="http://www.surskoe.ulo.ru/?section=1&amp;subsection=121" TargetMode="External"/><Relationship Id="rId6" Type="http://schemas.openxmlformats.org/officeDocument/2006/relationships/hyperlink" Target="http://econom73.ru/deps/ser/37/109/111.html" TargetMode="External"/><Relationship Id="rId7" Type="http://schemas.openxmlformats.org/officeDocument/2006/relationships/hyperlink" Target="http://econom73.ru/deps/ser/37/109/111.html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package" Target="embeddings/oleObject2.xlsx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package" Target="embeddings/oleObject3.xlsx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57:00Z</dcterms:created>
  <dc:creator>ananieva</dc:creator>
  <dc:description/>
  <cp:keywords/>
  <dc:language>en-US</dc:language>
  <cp:lastModifiedBy>rozhdestvenskaya</cp:lastModifiedBy>
  <cp:lastPrinted>2014-09-30T12:28:00Z</cp:lastPrinted>
  <dcterms:modified xsi:type="dcterms:W3CDTF">2014-09-30T13:57:00Z</dcterms:modified>
  <cp:revision>2</cp:revision>
  <dc:subject/>
  <dc:title/>
</cp:coreProperties>
</file>