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бюджет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м экономического развития Ульяновской области и подведомственными учрежд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3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полнительного органа государственной власти Ульяновской области и его подведомственных учрежд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через финансовые органы 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Ульяновской обла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23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по сопровождению размещения закупок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6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Ульяновский областной ресурсный центр развития туризма и сервис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27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Центр мониторинга деятельности регулируемых организаций Ульяновской област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63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КУ «Департамент государственных программ развития малого и среднего бизнеса Ульяновской област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94,1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0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во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х средств за 1 полугодие 2015 года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ГП Ульяновской области «Развитие туризма в Ульяновской области»  на 2014-2018 годы составило 243,6 тыс.руб.,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- по ГП Ульяновской области «Формирование благоприятного инвестиционного климата в Ульяновской области» на 2014-2018 годы – 31 036,2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48:00Z</dcterms:created>
  <dc:creator>sedova</dc:creator>
  <dc:description/>
  <dc:language>en-US</dc:language>
  <cp:lastModifiedBy>Гурская Виктория Игоревна</cp:lastModifiedBy>
  <cp:lastPrinted>2015-01-27T15:36:00Z</cp:lastPrinted>
  <dcterms:modified xsi:type="dcterms:W3CDTF">2015-07-09T11:48:00Z</dcterms:modified>
  <cp:revision>2</cp:revision>
  <dc:subject/>
  <dc:title>Сведения об использовании бюджетных средств</dc:title>
</cp:coreProperties>
</file>