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апреля 2013 г. - по части 1 статьи 14.6 Кодекса РФ об административных правонарушениях (завышение регулируемых государством цен (тарифов, расценок, ставок и тому подобного) на продукцию, товары либо услуги, предельных цен (тарифов, расценок, ставок, платы и тому подобного…) в отношении  ОАО «Домоуправляющая компания Железнодорожного района»  по  факту применения завышенного тарифа по теплоснабжению: вместо утверждённого приказом Министерства экономики Ульяновской области в размере 1534,00 руб./Гкал (с учётом НДС) взимался тариф 1 545, 8 руб./Гкал (с учётом НДС), с  наложением административного штрафа в размере  14 928 рублей 78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6:00Z</dcterms:created>
  <dc:creator>Чалова Любовь Валерьевна</dc:creator>
  <dc:description/>
  <cp:keywords/>
  <dc:language>en-US</dc:language>
  <cp:lastModifiedBy>chalova</cp:lastModifiedBy>
  <dcterms:modified xsi:type="dcterms:W3CDTF">2013-04-18T13:36:00Z</dcterms:modified>
  <cp:revision>2</cp:revision>
  <dc:subject/>
  <dc:title> 11 апреля 2013 г</dc:title>
</cp:coreProperties>
</file>