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 апреля 2013 г. постановлением семнадцатого арбитражного апелляционного суда по делу № А60-48823/2012 подтверждена законность привлечения к административной ответственности в виде административного штрафа в размере 50 тыс. рублей ФГКЭУ «Сызранская квартирно-эксплуатационная часть райо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ое учреждение было привлечено к административной ответственности по ч. 1 ст. 19.7.1 КоАП РФ по факту непредставления сведений в Министерство экономики Ульяновской области как орган, уполномоченный в области государственного регу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ее законность привлечения к ответственности была признана решением Арбитражного суда Свердловской области от 01.02.20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9:00Z</dcterms:created>
  <dc:creator>Чалова Любовь Валерьевна</dc:creator>
  <dc:description/>
  <cp:keywords/>
  <dc:language>en-US</dc:language>
  <cp:lastModifiedBy>chalova</cp:lastModifiedBy>
  <dcterms:modified xsi:type="dcterms:W3CDTF">2013-04-18T13:39:00Z</dcterms:modified>
  <cp:revision>2</cp:revision>
  <dc:subject/>
  <dc:title>12 апреля 2013 г</dc:title>
</cp:coreProperties>
</file>