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 апреля 2013 г. - по части 1 статьи 19.8.1 Кодекса РФ об административных правонарушениях (непредставление сведений или предоставление заведомо ложных сведений о своей деятельности, неопубликование или опубликование заведомо ложных сведений о своей деятельности субъектами естественных монополий и (или) организациями коммунального комплекса, если опубликование и (или) предоставление таких сведений являются обязательными в соответствии с законодательством Российской Федерации…..) в отношении бывшего руководителя Димитровградского муниципального унитарного предприятия  котельных и тепловых сетей с наложением административного штрафа в размере 5 000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38:00Z</dcterms:created>
  <dc:creator>Чалова Любовь Валерьевна</dc:creator>
  <dc:description/>
  <cp:keywords/>
  <dc:language>en-US</dc:language>
  <cp:lastModifiedBy>chalova</cp:lastModifiedBy>
  <dcterms:modified xsi:type="dcterms:W3CDTF">2013-04-18T13:38:00Z</dcterms:modified>
  <cp:revision>2</cp:revision>
  <dc:subject/>
  <dc:title>12 апреля 2013 г</dc:title>
</cp:coreProperties>
</file>