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НИСТЕРСТВО ЭКОНОМИКИ И ПЛАНИР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ЛЬЯН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 Р И К А З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 апреля 2014 г.                                                                                          №  06-10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spacing w:val="-8"/>
          <w:sz w:val="28"/>
          <w:szCs w:val="28"/>
        </w:rPr>
        <w:t xml:space="preserve">О внесении изменений в приказ Министерства экономики и планир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spacing w:val="-8"/>
          <w:sz w:val="28"/>
          <w:szCs w:val="28"/>
        </w:rPr>
        <w:t>Ульяновской области от 14.02.2014 № 06-31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b/>
          <w:b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spacing w:val="-8"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b/>
          <w:b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spacing w:val="-8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В соответствии с Федеральным законом от 26.12.2008 № 294-ФЗ «О защите  прав юридических лиц и индивидуальных предпринимателей при осуществлении государственного контроля (надзора) и муниципального контроля», постановлением Правительства Российской Федерации от 22.10.2012 № 1075 «О ценообразовании в сфере теплоснабжения», на основании Положения о Министерстве экономики и планирования Ульяновской области, утверждённого постановлением Правительства Ульяновской области от 18.12.2007 № 29/478, п р и к а з ы в а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Внести в приказ Министерства экономики и планирования Ульяновской области от 14.02.2014 № 06-31 «Об утверждении Административного регламента исполнения Министерством экономики и планирования Ульяновской области государственной функции по осуществлению регионального государственного контроля (надзора) за установлением и (или) применением регулируемых государством цен (тарифов, надбавок, платы, ставок), а также за соблюдением стандартов раскрытия информации в Ульяновской области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в пункте 5.6 раздела 5 Административного регламента исполнения Министерством экономики и планирования Ульяновской области государственной функции по осуществлению регионального государственного контроля (надзора) за установлением и (или) применением регулируемых государством цен (тарифов, надбавок, платы, ставок), а также за соблюдением стандартов раскрытия информации в Ульяновской области: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-8"/>
          <w:sz w:val="28"/>
          <w:szCs w:val="28"/>
        </w:rPr>
        <w:t>в абзаце первом слово «и» заменить словом «или»;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-8"/>
          <w:sz w:val="28"/>
          <w:szCs w:val="28"/>
        </w:rPr>
        <w:t>в абзаце четвертом слово «многократно» заменить словом «неоднократно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Исполняющий обязанност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Министра</w:t>
        <w:tab/>
        <w:tab/>
        <w:tab/>
        <w:tab/>
        <w:tab/>
        <w:tab/>
        <w:tab/>
        <w:tab/>
        <w:tab/>
        <w:tab/>
        <w:t xml:space="preserve">        Д.Ю.Сычё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07:33:00Z</dcterms:created>
  <dc:creator>koterin</dc:creator>
  <dc:description/>
  <cp:keywords/>
  <dc:language>en-US</dc:language>
  <cp:lastModifiedBy>Котерин Роман Владимирович</cp:lastModifiedBy>
  <cp:lastPrinted>2014-04-21T10:09:00Z</cp:lastPrinted>
  <dcterms:modified xsi:type="dcterms:W3CDTF">2014-04-25T10:56:00Z</dcterms:modified>
  <cp:revision>13</cp:revision>
  <dc:subject/>
  <dc:title>МИНИСТЕРСТВО ЭКОНОМИКИ</dc:title>
</cp:coreProperties>
</file>