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ёт о выполнении плана мероприяти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5 годы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состоянию на конец 1-го квартала 2014 го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 w:val="24"/>
        </w:rPr>
        <w:t xml:space="preserve">В рамках реализации </w:t>
      </w:r>
      <w:r>
        <w:rPr>
          <w:sz w:val="24"/>
        </w:rPr>
        <w:t xml:space="preserve">Закона Ульяновской области от 02.12.2013              № 220-ЗО «Об утверждении Программы социально-экономического развития Ульяновской области на 2013-2015 годы» </w:t>
      </w:r>
      <w:r>
        <w:rPr>
          <w:color w:val="000000"/>
          <w:sz w:val="24"/>
        </w:rPr>
        <w:t xml:space="preserve"> Министерством экономики и планирования Ульяновской области </w:t>
      </w:r>
      <w:r>
        <w:rPr>
          <w:b/>
          <w:color w:val="000000"/>
          <w:sz w:val="24"/>
        </w:rPr>
        <w:t xml:space="preserve">проведён мониторинг реализации мероприятий </w:t>
      </w:r>
      <w:r>
        <w:rPr>
          <w:sz w:val="24"/>
        </w:rPr>
        <w:t xml:space="preserve">указанной Программы </w:t>
      </w:r>
      <w:r>
        <w:rPr>
          <w:b/>
          <w:color w:val="000000"/>
          <w:sz w:val="24"/>
        </w:rPr>
        <w:t>по состоянию на конец 1-го квартала 2014 года.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огласно положений указанного закона по итогам квартала проводится мониторинг реализации мероприятий</w:t>
      </w:r>
      <w:r>
        <w:rPr>
          <w:sz w:val="24"/>
        </w:rPr>
        <w:t>, касающихся строительства объектов социальной, производственной и инженерной инфраструктуры, а также мониторинг  реализации инвестиционных проектов Ульяновской области, предусмотренных  указанным Планом, и региональных государственных программ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  <w:t>1. Результаты проводимого мониторинга реализации мероприятий, касающихся строительства объектов социальной, производственной и инженерной инфраструктуры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1.1. Мероприятия плана, которые были </w:t>
      </w:r>
      <w:r>
        <w:rPr>
          <w:b/>
        </w:rPr>
        <w:t>РЕАЛИЗОВАН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- </w:t>
      </w:r>
      <w:r>
        <w:rPr>
          <w:b/>
        </w:rPr>
        <w:t>Строительство инфраструктуры ПОЭЗ</w:t>
      </w:r>
      <w:r>
        <w:rPr/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редусмотрено увеличение финансирования строительства инфраструктуры ПОЭЗ на 10,933 млрд. рублей. При этом за счёт средств федерального бюджета объём финансирования увеличивается с 762 млн. рублей до 6,953 млрд. рублей, а за счёт бюджета Ульяновской области – с 375 млн. рублей до 3,98 млрд. рублей. В  рамках работы по созданию ПОЭЗ за счет средств областного бюджета профинансировано 666,05 млн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52,30 млн. руб. – проведена реконструкция автомобильной дороги Ульяновск-Димитровград-Самара до ПОЭЗ, протяженностью 8,2 к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,75 млн. рублей – осуществлено проектирование строительства внешних сетей ПОЭЗ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 настоящее время ведутся переговоры по условиям предоставления займа ОАО «Корпорация развития Ульяновской области» для строительства инфраструктуры внешнеплощадочных сетей до границ ПОЭЗ (объекты газоснабжения и канализации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</w:t>
      </w:r>
      <w:r>
        <w:rPr>
          <w:b/>
        </w:rPr>
        <w:t>Строительство инженерных сетей на территории промышленной зоны «Заволжье»</w:t>
      </w:r>
      <w:r>
        <w:rPr/>
        <w:t xml:space="preserve">  (готовность работ – 80 %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</w:t>
      </w:r>
      <w:r>
        <w:rPr>
          <w:b/>
        </w:rPr>
        <w:t>Формирование инфраструктуры промышленной зоны  «Карлинская»</w:t>
      </w:r>
      <w:r>
        <w:rPr/>
        <w:t xml:space="preserve"> (сформирован участок, идёт поиск инвесторов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Проведена работа</w:t>
      </w:r>
      <w:r>
        <w:rPr>
          <w:b/>
        </w:rPr>
        <w:t xml:space="preserve"> по развитию индустриальных парков</w:t>
      </w:r>
      <w:r>
        <w:rPr/>
        <w:t xml:space="preserve"> на базе ОАО «Ульяновский автомобильный завод», ОАО «Димитровградский автоагрегатный завод», ОАО «Комета» и ЗАО «Авиастар-СП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 xml:space="preserve">- Реализовывался проект развития инновационного территориального кластера «Ядерно-инновационный кластер города Димитровград Ульяновской области». </w:t>
      </w:r>
      <w:r>
        <w:rPr/>
        <w:t>В рамках проекта создания Федерального высокотехнологичного центра медицинской радиологии ФМБА России в течение 2013 года проводились общестроительные работы, объём их выполнения по корпусам центра составляет от 40 до 90%. Велось проектирование инженерных сетей канализации, теплоснабжения, водоснабжения и электрических сетей. Всего за 2013 год освоено – 2 857,8 млн. рублей. На 2014 год запланировано завершение общестроительных работ по основным корпусам центра и проведение внутренних и отделочных работ.</w:t>
      </w:r>
    </w:p>
    <w:p>
      <w:pPr>
        <w:pStyle w:val="Normal"/>
        <w:ind w:left="-57" w:firstLine="777"/>
        <w:jc w:val="both"/>
        <w:rPr/>
      </w:pPr>
      <w:r>
        <w:rPr/>
        <w:t>На финансирование мероприятий по развитию городской инфраструктуры получены средства из федерального бюджета в размере 34 328 тысяч рублей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 xml:space="preserve">- На средства областного бюджета </w:t>
      </w:r>
      <w:r>
        <w:rPr>
          <w:b/>
        </w:rPr>
        <w:t>подготовлена площадка (фундаменты) для монтажа конструкций медицинского модуля «Служба крови модуля»</w:t>
      </w:r>
      <w:r>
        <w:rPr/>
        <w:t xml:space="preserve"> г. Ульяновск, Железнодорожный район, ул. 3-го Интернационала ГУЗ «Ульяновская областная станция переливания крови». Стоимость работ - 28,798 млн. руб. Окончание работ – 2014 год. Строительные работы завершены, не выполнено благоустройство террито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- </w:t>
      </w:r>
      <w:r>
        <w:rPr>
          <w:b/>
        </w:rPr>
        <w:t>В 2013 году введено в эксплуатацию 634 тыс. кв. м жилья</w:t>
      </w:r>
      <w:r>
        <w:rPr/>
        <w:t>, в том числе индивидуального жилья 317 тыс. кв. м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autoSpaceDE w:val="false"/>
        <w:ind w:firstLine="709"/>
        <w:jc w:val="both"/>
        <w:rPr/>
      </w:pPr>
      <w:r>
        <w:rPr/>
        <w:t>В настоящее время ведётся комплексное освоение территорий 4 крупных жилых микрорайонов: «Юго-</w:t>
      </w:r>
      <w:r>
        <w:rPr>
          <w:spacing w:val="-1"/>
        </w:rPr>
        <w:t xml:space="preserve">Западный», «Запад-2», «Искра» квартал «Б», 17 микрорайон Заволжского района. Общий выход жилья по данным площадкам составит более 1,5 млн. кв. м. </w:t>
      </w:r>
      <w:r>
        <w:rPr>
          <w:rFonts w:eastAsia="Calibri"/>
        </w:rPr>
        <w:t>В 2013 году сдано в эксплуатацию более 45 тыс. кв. м жилья в Мкрн. «Юго-Западный», более 30 тыс. кв. м жилья – в Мкрн. «Запад-2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5"/>
        </w:rPr>
        <w:t xml:space="preserve">В районах области реализуются проекты комплексной </w:t>
      </w:r>
      <w:r>
        <w:rPr/>
        <w:t>малоэтажной застройки: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/>
        <w:t xml:space="preserve">- мкрн. «Южный» в Новоспасском районе,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/>
        <w:t xml:space="preserve">- мкрн. «Молодёжный» и «Южный», в селе Дмитриево-Помряськино, в посёлке Садовка в Старомайнском районе,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/>
        <w:t>- «Озеро Белолебяжье» в Майнском районе,</w:t>
      </w:r>
    </w:p>
    <w:p>
      <w:pPr>
        <w:pStyle w:val="Normal"/>
        <w:ind w:firstLine="709"/>
        <w:jc w:val="both"/>
        <w:rPr/>
      </w:pPr>
      <w:r>
        <w:rPr/>
        <w:t xml:space="preserve">- с. Новая Беденьга, с Большие Ключищи в Ульяновском районе,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/>
        <w:t xml:space="preserve">- микрорайоны в посёлках Юность, Лунный, Вишнёвый, Северный Цильнинского района, </w:t>
      </w:r>
    </w:p>
    <w:p>
      <w:pPr>
        <w:pStyle w:val="Normal"/>
        <w:widowControl w:val="false"/>
        <w:shd w:fill="FFFFFF" w:val="clear"/>
        <w:autoSpaceDE w:val="false"/>
        <w:ind w:left="19" w:firstLine="709"/>
        <w:jc w:val="both"/>
        <w:rPr/>
      </w:pPr>
      <w:r>
        <w:rPr/>
        <w:t xml:space="preserve">- с. Красноборск Тереньгульского района. 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В рамках реализации программы реновации в 2013 году было </w:t>
      </w:r>
      <w:r>
        <w:rPr>
          <w:b/>
          <w:sz w:val="24"/>
          <w:szCs w:val="24"/>
        </w:rPr>
        <w:t>подготовлено 15 площадок для реализации проектов реновации жиль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b/>
          <w:color w:val="FF00FF"/>
        </w:rPr>
        <w:t xml:space="preserve"> </w:t>
      </w:r>
      <w:r>
        <w:rPr/>
        <w:t xml:space="preserve">В течение 2013 года в Ульяновской области строилось, реконструировалось и ремонтировалось </w:t>
      </w:r>
      <w:r>
        <w:rPr>
          <w:b/>
        </w:rPr>
        <w:t>более 300 объектов социальной инфраструктуры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оились и реконструировались: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перинатальный центр на базе ГУЗ «Ульяновская областная клиническая больница» (на эти цели Ульяновской области выделено 2017,0 млн. рублей, софинансирование из областного бюджета - 504,4 млн. рублей, в т.ч. на 2014 год – 129,071 млн. рублей)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терминал аэропорта им. Н.И. Карамзина г. Ульяновск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вокзал на железнодорожной станции «Верхняя Терраса»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физкультурно-оздоровительный комплекс г. Инза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здание детского дома-интерната в с. Максимовка, Ульяновский район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новая школа на 224 места в с. Большой Чирклей, Николаевского района;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 xml:space="preserve">областное государственное казённое учреждение социального обеспечения «Социально-оздоровительный центр в г. Новоульяновск» (бывший профилакторий «Цементник»); 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 xml:space="preserve">гидротехнические берегоукрепительные сооружения на Куйбышевском водохранилище г. Новоульяновс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олнен ремонт следующих объектов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ГУЗ «Областной центр по профилактике и борьбе со СПИД и инфекционными заболеваниями, г. Ульяновск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актовый зал детской школы искусств г. Новоульяновск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драматического театр в г. Димитровграде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ГУЗ «Детская городская поликлиника №5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ГУЗ «Областной кардиологический диспансер» в Поливно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ГУЗ «Ульяновской областной клинической психиатрической больнице» п. Карамзинк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кардиологический корпус ГУЗ «Ульяновская областная клиническая больница», г. Ульяновск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дание поликлиники ГУЗ « Городская больница №2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кровля старого корпуса «Ульяновский областной клинический госпиталь ветеранов войн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детский сад на 120 мест в с. Большие Ключищи, Ульяновский район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детский сад «Сказка» с. Новая Малыкла, Новомалыклинского района.</w:t>
      </w:r>
    </w:p>
    <w:p>
      <w:pPr>
        <w:pStyle w:val="11"/>
        <w:widowControl w:val="false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ан в эксплуатацию крытый спортивный комплекс с искусственным льдом на 5000 мест» - «ВОЛГА-СПОРТ-АРЕНА».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sz w:val="24"/>
          <w:szCs w:val="24"/>
        </w:rPr>
        <w:t>В МО «Новоспасский район» в р.п. Новоспасское в 2013 году начато строительство детского сада на 260 мест с плавательным бассейном.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В рамках реализации инвестиционных программ </w:t>
      </w:r>
      <w:r>
        <w:rPr>
          <w:b/>
          <w:sz w:val="24"/>
          <w:szCs w:val="24"/>
        </w:rPr>
        <w:t>электросетевых организаций</w:t>
      </w:r>
      <w:r>
        <w:rPr>
          <w:sz w:val="24"/>
          <w:szCs w:val="24"/>
        </w:rPr>
        <w:t xml:space="preserve"> в 2013 году выполнено работ на общую сумму порядка 630 млн. рублей.</w:t>
      </w:r>
    </w:p>
    <w:p>
      <w:pPr>
        <w:pStyle w:val="11"/>
        <w:widowControl w:val="false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13 году (за счёт бюджетных средств и инвестпрограмм) </w:t>
      </w:r>
      <w:r>
        <w:rPr>
          <w:b/>
          <w:sz w:val="24"/>
          <w:szCs w:val="24"/>
        </w:rPr>
        <w:t>построено 180,28 км газопроводов</w:t>
      </w:r>
      <w:r>
        <w:rPr>
          <w:sz w:val="24"/>
          <w:szCs w:val="24"/>
        </w:rPr>
        <w:t>, что позволило вновь газифицировать 12 населённых пунктов, завершить газификацию в 6 населённых пунктах.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sz w:val="24"/>
          <w:szCs w:val="24"/>
        </w:rPr>
        <w:t>- Реализуется проект по реконструкции систем теплоснабжения МО «Ульяновский район».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- В 2013 году </w:t>
      </w:r>
      <w:r>
        <w:rPr>
          <w:b/>
          <w:sz w:val="24"/>
          <w:szCs w:val="24"/>
        </w:rPr>
        <w:t>для решения проблем водоснабжения</w:t>
      </w:r>
      <w:r>
        <w:rPr>
          <w:sz w:val="24"/>
          <w:szCs w:val="24"/>
        </w:rPr>
        <w:t xml:space="preserve"> населённых пунктов Ульяновской области из бюджетов различных уровней было направлено </w:t>
      </w:r>
      <w:r>
        <w:rPr>
          <w:b/>
          <w:sz w:val="24"/>
          <w:szCs w:val="24"/>
        </w:rPr>
        <w:t>189,4 млн. рублей</w:t>
      </w:r>
      <w:r>
        <w:rPr>
          <w:sz w:val="24"/>
          <w:szCs w:val="24"/>
        </w:rPr>
        <w:t>.</w:t>
      </w:r>
    </w:p>
    <w:p>
      <w:pPr>
        <w:pStyle w:val="11"/>
        <w:widowControl w:val="false"/>
        <w:spacing w:lineRule="auto" w:line="24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 итогам конкурсного отбора Ульяновская область </w:t>
      </w:r>
      <w:r>
        <w:rPr>
          <w:rFonts w:eastAsia="Times New Roman"/>
          <w:b/>
          <w:sz w:val="24"/>
          <w:szCs w:val="24"/>
          <w:lang w:eastAsia="ru-RU"/>
        </w:rPr>
        <w:t xml:space="preserve">вошла в число регионов-участников федеральной программы «Устойчивое развитие сельских территорий до 2020 года». 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ind w:left="34" w:firstLine="675"/>
        <w:jc w:val="both"/>
        <w:rPr/>
      </w:pPr>
      <w:r>
        <w:rPr/>
        <w:t xml:space="preserve">- В настоящее время </w:t>
      </w:r>
      <w:r>
        <w:rPr>
          <w:b/>
        </w:rPr>
        <w:t>продолжаются работы по разработке проектной документации на строительство обхода города Димитровграда</w:t>
      </w:r>
      <w:r>
        <w:rPr/>
        <w:t xml:space="preserve"> протяжённостью 20,1 км, завершить проектирование данного участка  планируется в 2015 году. 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 Мероприятия плана, которые </w:t>
      </w:r>
      <w:r>
        <w:rPr>
          <w:b/>
        </w:rPr>
        <w:t>НЕ БЫЛИ РЕАЛИЗОВАНЫ</w:t>
      </w:r>
      <w:r>
        <w:rPr/>
        <w:t xml:space="preserve">: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</w:t>
      </w:r>
      <w:r>
        <w:rPr>
          <w:b/>
        </w:rPr>
        <w:t>Строительство лечебных корпусов ГУЗ «Областной противотуберкулёзный диспансер»</w:t>
      </w:r>
      <w:r>
        <w:rPr/>
        <w:t>, ул. Металлистов, 28 (по плану: 2013-2015 годы, причина - отсутствует финансирование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- </w:t>
      </w:r>
      <w:r>
        <w:rPr/>
        <w:t xml:space="preserve">Учитывая, отсутствие необходимых средств в дорожном фонде Ульяновской области, а также финансовой помощи со стороны федерального центра </w:t>
      </w:r>
      <w:r>
        <w:rPr>
          <w:b/>
        </w:rPr>
        <w:t>не предоставляется возможным приступить к реализации следующих мероприятий в 2014 году</w:t>
      </w:r>
      <w:r>
        <w:rPr/>
        <w:t>: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>ввод в эксплуатацию второго пускового комплекса первой очереди мостового перехода через реку Волгу (по плану – срок завершения работ 2015 год),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еконструкция автодороги «Ульяновск-Димитровград-Самара» </w:t>
      </w:r>
      <w:r>
        <w:rPr>
          <w:bCs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/>
        <w:t xml:space="preserve">строительство развязки на левобережном подходе мостового перехода «Президентский» </w:t>
      </w:r>
      <w:r>
        <w:rPr>
          <w:bCs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</w:rPr>
        <w:t>- Формирование инфраструктуры промышленной зоны «Новоульяновск» (</w:t>
      </w:r>
      <w:r>
        <w:rPr/>
        <w:t>по плану: 2013-2015 годы, причина – отсутствие финансировани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В связи с принятием решения о начале проектных работ по созданию ПЗ «Новоульяновск» </w:t>
      </w:r>
      <w:r>
        <w:rPr>
          <w:b/>
        </w:rPr>
        <w:t>необходимо предусмотреть</w:t>
      </w:r>
      <w:r>
        <w:rPr/>
        <w:t xml:space="preserve"> в бюджете Ульяновской области на 2014 год средства на проект планировки территории промзоны и проектирование объектов инфраструктуры в размере 25 млн. рублей и </w:t>
      </w:r>
      <w:r>
        <w:rPr>
          <w:b/>
        </w:rPr>
        <w:t>внести соответствующие  изменения</w:t>
      </w:r>
      <w:r>
        <w:rPr/>
        <w:t xml:space="preserve"> в государственную программу «Формирование благоприятного инвестиционного климата в Ульяновской области» на 2014-2018 год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</w:rPr>
        <w:t>2. Результаты проводимого мониторинга реализации инвестиционных проектов Ульяновской области, предусмотренных  указанным Планом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  <w:t>В рамках данного направления реализовано: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 xml:space="preserve">В настоящее время в областном реестре  144 инвестиционных проекта с общим объемом инвестиций 213,47 млрд. рублей. </w:t>
      </w:r>
    </w:p>
    <w:p>
      <w:pPr>
        <w:pStyle w:val="Normal"/>
        <w:widowControl w:val="false"/>
        <w:spacing w:lineRule="auto" w:line="232"/>
        <w:ind w:firstLine="720"/>
        <w:jc w:val="both"/>
        <w:rPr>
          <w:b/>
          <w:b/>
        </w:rPr>
      </w:pPr>
      <w:r>
        <w:rPr>
          <w:b/>
        </w:rPr>
        <w:t>В 2013 году состоялось открытие следующих объектов: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завода по производству автокомпонентов ООО «Таката Рус»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 xml:space="preserve"> </w:t>
      </w:r>
      <w:r>
        <w:rPr/>
        <w:t>-Агропромышленного парка Ульяновской области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ТРЦ «Лента» в Засвияжском и Заволжском районах г. Ульяновска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Начата реализация инвестиционных проектов: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компании ООО «Шеффлер Мануфэкчеринг Рус» строительство завода по производству автокомпонентов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 компании «</w:t>
      </w:r>
      <w:r>
        <w:rPr>
          <w:lang w:val="en-US"/>
        </w:rPr>
        <w:t>Jokey</w:t>
      </w:r>
      <w:r>
        <w:rPr/>
        <w:t>» строительство завода по производству пластиковой упаковки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компании БАТИ Шерна строительство логистического комплекса класса «А»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ООО «Росбекон» строительство свиноводческого комплекса;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/>
        <w:t>-ООО «Фартлег» строительство торгово-развлекательного комплекс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 течение 2013 года п</w:t>
      </w:r>
      <w:r>
        <w:rPr>
          <w:b/>
        </w:rPr>
        <w:t>одписаны инвестиционные соглашения с компаниями:</w:t>
      </w:r>
    </w:p>
    <w:p>
      <w:pPr>
        <w:pStyle w:val="Normal"/>
        <w:ind w:firstLine="281"/>
        <w:jc w:val="both"/>
        <w:rPr/>
      </w:pPr>
      <w:r>
        <w:rPr/>
        <w:t>- «Легран» (Франция): проект по локализации производства низковольтного коммутационного оборудования. В рамках реализации проекта будет создано не менее 250 новых рабочих мест. Планируемый объём инвестиций в завод в течение первых двух лет составит порядка 400 млн. рублей с возможным увеличением до 800 млн. рублей на дальнейших этапах.  </w:t>
      </w:r>
    </w:p>
    <w:p>
      <w:pPr>
        <w:pStyle w:val="Normal"/>
        <w:ind w:firstLine="281"/>
        <w:jc w:val="both"/>
        <w:rPr/>
      </w:pPr>
      <w:r>
        <w:rPr/>
        <w:t xml:space="preserve">- </w:t>
      </w:r>
      <w:r>
        <w:rPr>
          <w:bCs/>
        </w:rPr>
        <w:t xml:space="preserve">ЗАО «ПоволжьеСтройКом»: проект по строительству завода по производству строительных блоков из легкого фибробетона </w:t>
      </w:r>
      <w:r>
        <w:rPr/>
        <w:t>на основе минерализованной древесной щепы и цемента, аналогично блокам ДЮРИСОЛ (DURISOL)</w:t>
      </w:r>
      <w:r>
        <w:rPr>
          <w:bCs/>
        </w:rPr>
        <w:t xml:space="preserve">. </w:t>
      </w:r>
      <w:r>
        <w:rPr/>
        <w:t>Планируемый объём выпускаемой продукции составит 1,2 млн. конструкций в год. Инвестором будет вложено в проект более 280 млн. рублей, создано 50 новых рабочих мест.  </w:t>
      </w:r>
    </w:p>
    <w:p>
      <w:pPr>
        <w:pStyle w:val="Normal"/>
        <w:ind w:firstLine="281"/>
        <w:jc w:val="both"/>
        <w:rPr/>
      </w:pPr>
      <w:r>
        <w:rPr/>
        <w:t xml:space="preserve">- </w:t>
      </w:r>
      <w:r>
        <w:rPr>
          <w:bCs/>
        </w:rPr>
        <w:t xml:space="preserve">ООО «Динамо-Фиш»: проект по </w:t>
      </w:r>
      <w:r>
        <w:rPr/>
        <w:t>строительству на территории индустриального парка «Заволжье» завода по глубокой переработке водных биологических ресурсов и центра по хранению морской рыбы. Объем инвестиций в проект составит более 600 млн. рублей. Будет создано порядка 200 новых рабочих мест. Запустить производство планируется в 2016 году.</w:t>
      </w:r>
    </w:p>
    <w:p>
      <w:pPr>
        <w:pStyle w:val="Normal"/>
        <w:ind w:firstLine="281"/>
        <w:jc w:val="both"/>
        <w:rPr/>
      </w:pPr>
      <w:r>
        <w:rPr/>
        <w:t>-</w:t>
      </w:r>
      <w:r>
        <w:rPr>
          <w:bCs/>
        </w:rPr>
        <w:t xml:space="preserve"> Компания «Группа Юджи»: п</w:t>
      </w:r>
      <w:r>
        <w:rPr/>
        <w:t>роект по строительству завода по переработке пшеницы и производству глюкозно-фруктозных сиропов с общим объемом инвестиций 3,6 млрд. рублей. Новый завод разместится на территории промышленной зоны «Заволжье». В рамках проекта планируется создать 250 новых рабочих мест.</w:t>
      </w:r>
    </w:p>
    <w:p>
      <w:pPr>
        <w:pStyle w:val="Normal"/>
        <w:ind w:firstLine="281"/>
        <w:jc w:val="both"/>
        <w:rPr/>
      </w:pPr>
      <w:r>
        <w:rPr/>
        <w:t>- Компания «Бриджстоун Корпорейшн»: проект по строительству завода по производству автомобильных шин.</w:t>
      </w:r>
      <w:r>
        <w:rPr>
          <w:bCs/>
        </w:rPr>
        <w:t xml:space="preserve"> Объём инвестиций – 12,5 млрд. руб., 1000 рабочих мест.</w:t>
      </w:r>
    </w:p>
    <w:p>
      <w:pPr>
        <w:pStyle w:val="Normal"/>
        <w:ind w:firstLine="281"/>
        <w:jc w:val="both"/>
        <w:rPr/>
      </w:pPr>
      <w:r>
        <w:rPr>
          <w:bCs/>
        </w:rPr>
        <w:t xml:space="preserve">- Немак (Мексика, автокомпоненты, объём инвестиций – 2200 млн. руб., 300 рабочих мест),  </w:t>
      </w:r>
    </w:p>
    <w:p>
      <w:pPr>
        <w:pStyle w:val="Normal"/>
        <w:ind w:firstLine="281"/>
        <w:jc w:val="both"/>
        <w:rPr/>
      </w:pPr>
      <w:r>
        <w:rPr/>
        <w:t xml:space="preserve">- Хермле (Германия, </w:t>
      </w:r>
      <w:r>
        <w:rPr>
          <w:bCs/>
        </w:rPr>
        <w:t xml:space="preserve">автокомпоненты, объём инвестиций – 150 млн. руб., 50 рабочих мест). 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4"/>
        </w:rPr>
      </w:pPr>
      <w:r>
        <w:rPr/>
        <w:t xml:space="preserve">Новыми компаниями, реализующими свои проекты на территории промышленной  зоны «Заволжье», будет создано более 2 100 новых рабочих мест, </w:t>
      </w:r>
      <w:r>
        <w:rPr>
          <w:bCs/>
        </w:rPr>
        <w:t>объём инвестиций</w:t>
      </w:r>
      <w:r>
        <w:rPr/>
        <w:t xml:space="preserve"> – более 21 млрд. рублей.</w:t>
      </w:r>
    </w:p>
    <w:p>
      <w:pPr>
        <w:pStyle w:val="11"/>
        <w:widowControl w:val="false"/>
        <w:spacing w:lineRule="auto" w:line="24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Реализуется инвестиционный проект  по строительству цеха по  производству профилированного бруса на базе предприятия НП УНПК «Лес» в Инзенском районе, срок реализации проекта 2017 год. Объём инвестиций 12,3 млн. руб.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готовится ежеквартальный мониторинг реализации государственных программ Ульяновской обла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водный отчёт</w:t>
      </w:r>
      <w:r>
        <w:rPr/>
        <w:t xml:space="preserve"> о реализации всех мероприятий Программы (согласно положений закона) </w:t>
      </w:r>
      <w:r>
        <w:rPr>
          <w:b/>
        </w:rPr>
        <w:t>будет представлен по итогам 1-го полугодия 2014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000000"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color w:val="000000"/>
      <w:spacing w:val="19"/>
      <w:lang w:val="ru-RU" w:bidi="ar-SA"/>
    </w:rPr>
  </w:style>
  <w:style w:type="character" w:styleId="Introtext1">
    <w:name w:val="introtext1"/>
    <w:qFormat/>
    <w:rPr>
      <w:rFonts w:ascii="Verdana" w:hAnsi="Verdana" w:cs="Verdana"/>
      <w:sz w:val="15"/>
      <w:szCs w:val="15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41">
    <w:name w:val="style4"/>
    <w:basedOn w:val="Style13"/>
    <w:qFormat/>
    <w:rPr/>
  </w:style>
  <w:style w:type="character" w:styleId="Style419">
    <w:name w:val="style419"/>
    <w:basedOn w:val="Style13"/>
    <w:qFormat/>
    <w:rPr/>
  </w:style>
  <w:style w:type="character" w:styleId="Style388">
    <w:name w:val="style388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pacing w:val="19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45:00Z</dcterms:created>
  <dc:creator>osobik</dc:creator>
  <dc:description/>
  <cp:keywords/>
  <dc:language>en-US</dc:language>
  <cp:lastModifiedBy>Гурская Виктория Игоревна</cp:lastModifiedBy>
  <cp:lastPrinted>2014-04-23T10:53:00Z</cp:lastPrinted>
  <dcterms:modified xsi:type="dcterms:W3CDTF">2014-04-23T09:19:00Z</dcterms:modified>
  <cp:revision>45</cp:revision>
  <dc:subject/>
  <dc:title>Министерство экономики</dc:title>
</cp:coreProperties>
</file>