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ёт о выполнении плана мероприятий Программы социально-экономического развития Ульяновской области на 2013-2015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Министерством экономического развития Ульяновской области </w:t>
      </w:r>
      <w:r>
        <w:rPr>
          <w:b/>
          <w:color w:val="000000"/>
          <w:szCs w:val="28"/>
        </w:rPr>
        <w:t xml:space="preserve">проведён мониторинг реализации мероприятий </w:t>
      </w:r>
      <w:r>
        <w:rPr>
          <w:szCs w:val="28"/>
        </w:rPr>
        <w:t xml:space="preserve">Программы </w:t>
      </w:r>
      <w:r>
        <w:rPr>
          <w:b/>
          <w:color w:val="000000"/>
          <w:szCs w:val="28"/>
        </w:rPr>
        <w:t>по состоянию на конец 1-го полугодия 2014 года.</w:t>
      </w:r>
    </w:p>
    <w:p>
      <w:pPr>
        <w:pStyle w:val="Normal"/>
        <w:widowControl w:val="false"/>
        <w:suppressAutoHyphens w:val="true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1. Мероприятия плана, которые были </w:t>
      </w:r>
      <w:r>
        <w:rPr>
          <w:b/>
          <w:sz w:val="28"/>
          <w:szCs w:val="28"/>
        </w:rPr>
        <w:t>РЕАЛИЗОВАНЫ:</w:t>
      </w:r>
    </w:p>
    <w:p>
      <w:pPr>
        <w:pStyle w:val="Normal"/>
        <w:widowControl w:val="false"/>
        <w:suppressAutoHyphens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сновным стратегическим направлениям развития области реализовано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Проведение новой активной промышленной политики через развитие  кластеров, в том числе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1. в транспортно-логистическом кластере:</w:t>
      </w:r>
    </w:p>
    <w:p>
      <w:pPr>
        <w:pStyle w:val="Normal"/>
        <w:widowControl w:val="false"/>
        <w:suppressAutoHyphens w:val="tru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В рамках создания терминально-логистического центра на базе международного аэропорта «Ульяновск-Восточный» ведётся строительство складского комплекса класса А для снабжения первых резидентов ПОЭЗ. Срок реализации 1-ой очереди проекта - декабрь 2014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ана проектная документация на реконструкцию взлётно-посадочной полосы аэропортового комплекса «Ульяновск (Баратаевка)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Завершена реконструкция здания аэровокзала аэропорта им. Н.М.Карамзина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2. в авиационном кластер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 целью продвижения на рынке самолёта Ту-204СМ Правительством Ульяновской области направлен ряд писем в Правительство РФ по вопросу государственной закупки данного самолёта,  проведены рабочие встречи с Д.О.Рогозиным, М.В.Бабичем, руководством Министерства промышленности и торговли РФ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О «Авиастар-СП» в конце 2014 года планируется сдача заказчику первых двух самолетов Ил-76МД-90А, изготовленных в рамках государственного контрак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 января 2014 года на базе ОГОБОУ СПО Ульяновский авиационный колледж начала работать «Молодёжная авиационная академ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ён областной конкурс на лучшую авиамодель среди членов Лиги юных авиаторов и областной  конкурс историко – исследовательских работ по истории авиации и воздухоплава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3. в кластере строительных материал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реестр инвестиционных проектов входит 27 проектов по развитию  производства строительных материалов. На 2014 год запланировано завершение реализации следующих проектов: кирпичное производство на УКСМ;  Сенгелеевский цементный завод;  производство сухих смесей ГК «Юникс»;  завод крупнопанельного железобет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Подписано инвестиционное соглашение с компанией ООО «Промышленный альянс» по строительству завода по производству сухих строительных смесей в п. Красный гуляй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еализуется  «Программа модернизации ООО ПФ «Инзенский ДОЗ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В 1-ом полугодии 2014 года производство пиломатериалов составило в объёме 56,5 тыс. куб. м. (темп роста к аналогичному периоду – 101,1%), </w:t>
      </w:r>
      <w:r>
        <w:rPr/>
        <w:t xml:space="preserve"> </w:t>
      </w:r>
      <w:r>
        <w:rPr>
          <w:sz w:val="28"/>
          <w:szCs w:val="28"/>
        </w:rPr>
        <w:t>профилированного бруса - 1,9 тыс. куб.м. (118,7%), клеёного бруса  - 16,2 тыс. куб.м. (120%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/>
        <w:t>.</w:t>
      </w:r>
      <w:r>
        <w:rPr>
          <w:sz w:val="28"/>
          <w:szCs w:val="28"/>
        </w:rPr>
        <w:t>- Проведён аукцион на получение права пользования недрами месторождения строительного камня Елшанка и Риновского месторождения в Тереньгульском районе.  Выданы лицензии на разработку данных месторожден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4. в агропромышленном кластер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 реестр инвестиционных проектов входит 19 проектов по развитию  агропромышленного комплекса. В 1 полугодии 2014 года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1) Реализован 1-ый этап инвестиционного проекта «Строительство свинофермы на 1260 продуктивных свиноматок с замкнутым циклом производства, кормоцехов на 5 тонн мяса в час» ООО «РОС - Бекон». 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Реализован проект «Строительство завода по сборке пеллетных котлов и производству пеллет» на территории муниципального образования «Старомайнский район» ООО «Лесная нива». 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>3)</w:t>
      </w:r>
      <w:r>
        <w:rPr>
          <w:sz w:val="28"/>
          <w:szCs w:val="28"/>
        </w:rPr>
        <w:t xml:space="preserve"> Активно ведутся предпроектные работы на инвестиционных площадках следующих проектов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рганизация агропромышленного комплекса по возделыванию  и переработке сои в Ульяновской области» ООО «Симбирск Соя»,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троительство на территории Ульяновской области маслоэкстракционного завода» ООО «Легенда»,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Строительство маслоэкстракционного завода по переработке рапса и подсолнечника» ООО «Якушкинское масло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- На территории региона реализуется ФЦП «Устойчивое развитие сельских территорий на 2014-2017 годы и на период до 2020 года». Из федерального бюджета в 2014 году предусмотрено финансирование в сумме 89 млн. 945 тыс. руб. 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- На базе ООО «Инзенское техническое предприятие» по разработанным новым конструкциям освоено производство дисковых плугов с шириной захвата от 2,5 метра до 8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заказу Министерства сельского хозяйства Российской Федерации на территории региона выполняется 7 научно-исследовательских проектов в сфере АПК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Создание благоприятной среды для развития бизнеса и привлечения масштабных инвестиций в экономику области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По состоянию на 01.07.2014 областной реестр инвестиционных проектов и бизнес-планов включал 161 инвестиционный проект, в том числе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9 включены в нулевую группу (реализация завершена, дальнейшее расширение и модернизация производства не планируется)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 включены в первую группу (реализация завершена, планируется дальнейшее расширение и модернизация производства)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8 проектов включено во вторую группу (активная фаза реализации)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 проектов включено в третью группу (проекты, предполагаемые к реализаци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Общий инвестиционный портфель составляет 218,06 млрд. рублей,  общая численность рабочих мест, предполагаемая к созданию по всем проектам – 40633, суммарные ожидаемые налоговые поступления –13,604 млрд. руб./год (данные по всем группам реестра, включая приостановленные проекты). По состоянию на 01.07.2014  в результате реализации инвестиционных проектов было создано </w:t>
      </w:r>
      <w:r>
        <w:rPr>
          <w:sz w:val="28"/>
          <w:szCs w:val="28"/>
        </w:rPr>
        <w:t>1573  новых рабочих мест.</w:t>
      </w:r>
    </w:p>
    <w:p>
      <w:pPr>
        <w:pStyle w:val="Normal"/>
        <w:widowControl w:val="false"/>
        <w:spacing w:lineRule="auto" w:line="232"/>
        <w:ind w:firstLine="72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За 1-е полугодие 2014 года состоялось открытие следующих объектов и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одписаны следующие  инвестиционные соглашения: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шение о сотрудничестве в создании индустриального парка на территории промышленной зоны «Карлинская» с компанией «Дега АГ» (Швейцария), 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адка первого камня в строительство завода по производству шин компании Bridgestone,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рытие спортивного комплекса ЗАО «Волга Спорт Арена» (ледовый дворец),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шение о сотрудничестве в области привлечения инвестиций с ЗАО «Международный центр развития инноваций» и трехсторонний меморандум о взаимопонимании и инвестиционной деятельности между ОАО «Корпорация развития Ульяновской области», ЗАО «Международный центр развития инноваций» и китайской компанией «Модена»,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открытие завода по производству низковольтного коммутационного оборудования ОАО «Фирэлек» (компания LeGrand),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соглашение с «Аккор Груп» (Франция) о реализации инвестиционного проекта по строительству и функционированию в Ульяновске гостиницы международного бренда «Ibis»,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 xml:space="preserve">соглашение с компанией «СиСиЭй Инжиниринг»/«Сетконс» </w:t>
      </w:r>
      <w:r>
        <w:rPr>
          <w:sz w:val="28"/>
          <w:szCs w:val="28"/>
        </w:rPr>
        <w:t>по строительству на промзоне «Заволжье» учебного центра по управлению инвестиционными и строительными проектами (проводятся работы по обеспечению дальнейшего финансирования строительства инфраструктуры промышленной зоны)</w:t>
      </w:r>
      <w:r>
        <w:rPr>
          <w:color w:val="000000"/>
          <w:sz w:val="28"/>
          <w:szCs w:val="28"/>
        </w:rPr>
        <w:t>,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адка первого камня в строительство завода по производству автокомпонентов компании NEMAK,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рытие завода по производству древесных гранул ООО «Лесная нива»,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шение с ООО «ХелиПорт» о строительстве мультиформатного вертолётного центра,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окол о намерениях с компанией Декатлон в реализации инвестиционного проекта строительства гипермаркета спортивных товаров,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шение с ООО «Даркат» о строительстве логистического комплекса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глашение между  ФГБОУ ВПО «Ульяновский государственный педагогический университет» и ООО «Ульяновский Центр Трансфера Технологий» о реализации проекта «Высокоэффективный МИП», позволяющее развивать высокоэффективные проекты ВУЗа с привлечением частных инвестиций. Локализация аналогичных проектов планируется во всех ВУЗах Ульянов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оведены работы по оформлению и изъятию земель под вторую очередь портовой особой экономической зоны (520 га). Работы по развитию её инфраструктуры будут проводиться в 2015-2016 годах. В настоящее время резидентами портовой особой экономической зоны являются: Волга-Днепр Техникс Ульяновск, ФЛ Техникс Ульяновск, Авиационный завод Витязь, Интеравионика, ААР-Рус, Промтех Ульяновск. Также ведутся работы с Ростехнологией по привлечению резидента по изготовлению самолётов средней вместимост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территории Ульяновской области реализуется пилотный проект по внедрению Стандарта развития конкурен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 базе ФГБОУ ВПО «Ульяновский государственный университет» открыт ресурсный центр в сфере металлообработки, нефтепереработки и авиастрое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Развитие инновационной экономики: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</w:rPr>
        <w:t>- Разработан проект соглашения о сотрудничестве Правительства Ульяновской области и Фонда инфраструктурных и образовательных программ по стимулированию спроса на инновационную нанотехнологическую продукцию. В настоящее время проект проходит стадию соглас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Состоялось открытие Центра молодёжного инновационного творчества «Воплощение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оздан Научно-образовательный инновационно-технологический Консорциум ВУЗов, научных организаций, конструкторских и технологических бюро промышленных предприятий Ульяновской области, в состав которого входят 17 организаций Ульяновский области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</w:rPr>
        <w:t>- Проведена рабо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развитию индустриальных парков на базе ОАО «Ульяновский автомобильный завод», ОАО «Димитровградский автоагрегатный завод», ОАО «Комета» и ЗАО «Авиастар-СП».</w:t>
      </w:r>
    </w:p>
    <w:p>
      <w:pPr>
        <w:pStyle w:val="Normal"/>
        <w:ind w:left="-57" w:firstLine="777"/>
        <w:jc w:val="both"/>
        <w:rPr/>
      </w:pPr>
      <w:r>
        <w:rPr>
          <w:sz w:val="28"/>
          <w:szCs w:val="28"/>
        </w:rPr>
        <w:t>- Реализовывался проект развития инновационного территориального кластера «Ядерно-инновационный кластер города Димитровград Ульяновской области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Развитие инфраструктур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а реализацию мероприятий подпрограммы «Чистая вода» государственной </w:t>
      </w:r>
      <w:hyperlink r:id="rId2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Ульяновской области «Развитие жилищно-коммунального хозяйства в Ульяновской области» на 2014 - 2018 годы областным бюджетом Ульяновской области в 2014 году предусмотрено выделение субсидий бюджетам муниципальных образований в сумме 12188,13581 тыс. рублей. В 1 полугодии 2014 года освоено 9110,13581 тыс. рублей (74,8 % от общего лимита финансировани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рамках подпрограммы «Газификация населённых пунктов Ульяновской области» государственной программы Ульяновской области «Развитие жилищно – коммунального хозяйства в Ульяновской области» на 2014-2018 годы на 2014 год утверждены мероприятия по строительству газораспределительных сетей в общем объёме финансирования 5881,0 тыс. рублей. За первое полугодие освоено 1938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ведена реконструкция трансформаторной станции ПС 110/35/10 кВ «Чердаклы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существлялось строительство главной понизительной подстанции ГПП 110/10 кВ в промышленной зоне «Заволжье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существлялось строительство двухцепной высоковольтной (воздушной) линии электропередач ВЛ 110 кВ ТЭЦ-2 на территории промышленной зоны «Заволжье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существлялась реконструкция открытого распределительного устройства ОРУ-220/110/10 «Кременки» в целях обеспечения резидентов промышленной зоны «Новоульяновск» электрической энергией мощностью 40 МВ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существлялось строительство третьего магистрального газопровода-отвода «Сызрань – Ульяновск» (завершение строительства запланировано на октябрь 2014 года).</w:t>
      </w:r>
    </w:p>
    <w:p>
      <w:pPr>
        <w:pStyle w:val="Normal"/>
        <w:widowControl w:val="false"/>
        <w:tabs>
          <w:tab w:val="clear" w:pos="708"/>
          <w:tab w:val="left" w:pos="318" w:leader="none"/>
        </w:tabs>
        <w:ind w:left="34" w:firstLine="675"/>
        <w:jc w:val="both"/>
        <w:rPr/>
      </w:pPr>
      <w:r>
        <w:rPr/>
        <w:t xml:space="preserve">- </w:t>
      </w:r>
      <w:r>
        <w:rPr>
          <w:sz w:val="28"/>
          <w:szCs w:val="28"/>
        </w:rPr>
        <w:t xml:space="preserve">Продолжаются работы по разработке проектной документации на строительство обхода города Димитровграда протяжённостью 20,1 км. Завершить проектирование данного участка  планируется в 2015 году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Обеспечение высокого качества жизни насел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ализован комплекс мероприятий поэтапного совершенствования системы оплаты труда медицинских работников медицинских организаций, находящихся в ведении Ульянов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итогам конкурсного отбора в 2014 году 6 семей получат выплаты в рамках подпрограммы «Обеспечение жильём молодых семей» ФЦП «Жилище» на 2011-2015 год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еализовывалась Комплексная программа развития системы отдыха и оздоровления детей в Ульяновской области на 2012-2014 год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 целью популяризации рабочих профессий проведён ежегодный Арт-Профи слёт «Профессии будущего» в рамках регионального этапа Всероссийской программы Арт-Профи Фору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оведён конкурс социально-образовательных проектов обучающихся образовательных учреждений Ульяновской области в рамках XIV областной акции «Я гражданин Росси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н и постоянно функционирует кабинет на базе ОГАУ МФЦ Ульяновской области, где гражданам  предоставляется бесплатная юридическая помощ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формированы и утверждены рабочие группы по реализации проекта «Музей СССР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тверждены органы исполнительной власти Ульяновской области ответственные за реализацию проекта создания кластера креативных индустрий, назначена управляющая компания проекта, утверждён состав Совета кластер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ализован ряд  проектов по популяризации имени А.А.Пластов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н кластер информационных технологий Ульяновской области и разработан пошаговый план его разви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готовлен проект государственной программы «Развитие информационного общества и электронного правительства в Ульяновской области на 2015-2019 годы»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 начала текущего года на территории Ульяновской области создано 12 036  рабочих мест, что составляет 57,8 % от годового плана. Доля рабочих мест, созданных в рамках инвестиционных проектов, составляет 14,3 %. Трудоустроены  6547 человека (69 % от плана)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 профессиональному обучению  приступили 163 женщины, находящиеся в отпуске по уходу за ребёнком до достижения им возраста 3-х лет (по плану – 300 женщин в год)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орудованы рабочие места и трудоустроено на них 78 инвалидов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ля укрепления материально-технической базы Областного клинического противотуберкулёзного диспансера приобретен компьютерный томограф по ПНП «Здоровье» на сумму 19,0 млн. рублей.</w:t>
      </w:r>
    </w:p>
    <w:p>
      <w:pPr>
        <w:pStyle w:val="Normal"/>
        <w:widowControl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- Велись работы по строительству перинатального центра на базе ГУЗ «Ульяновская областная клиническая больница». На эти цели Ульяновской области выделено 2017,0 млн. рублей, софинансирование из областного бюджета - 504,4 млн. рублей, в т.ч. на 2014 год – 129,071 млн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2014 году введено жилья: 27,9 тыс. кв.м. - микрорайон «Юго-Западный» в Засвияжском районе, 12,86 тыс.кв.м. - северная часть квартала «Б» в микрорайоне «Искра», в мае 2014 года начато строительство первого жилого дома (8 квартал в Заволжском районе), запланировано строительство 67,2 тыс. кв.м. жилья в микрорайоне «Запад-2» и 2,7 тыс. кв.м. в Квартал 17 «Юг» в Железнодорожном районе. Всего ввод жилых помещений за 1 полугодие 2014 года составил 269, 825 тыс. кв.м.</w:t>
      </w:r>
    </w:p>
    <w:p>
      <w:pPr>
        <w:pStyle w:val="Heading1"/>
        <w:spacing w:before="0" w:after="0"/>
        <w:ind w:firstLine="720"/>
        <w:jc w:val="both"/>
        <w:rPr/>
      </w:pPr>
      <w:r>
        <w:rPr>
          <w:b w:val="false"/>
          <w:bCs w:val="false"/>
          <w:kern w:val="0"/>
          <w:sz w:val="28"/>
          <w:szCs w:val="28"/>
        </w:rPr>
        <w:t>- Проведена подготовительная работа по заключению соглашения с Нижним Новгородом и Республикой Татарстан в сфере обеспечения транспортной доступности и размещения болельщиков и участников соревнований при проведении Чемпионата мира по футболу-2018.</w:t>
      </w:r>
    </w:p>
    <w:p>
      <w:pPr>
        <w:pStyle w:val="Normal"/>
        <w:widowControl w:val="false"/>
        <w:spacing w:lineRule="auto" w:line="232"/>
        <w:ind w:firstLine="720"/>
        <w:jc w:val="both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</w:r>
    </w:p>
    <w:p>
      <w:pPr>
        <w:pStyle w:val="Normal"/>
        <w:widowControl w:val="false"/>
        <w:spacing w:lineRule="auto" w:line="232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Мероприятия плана, которые </w:t>
      </w:r>
      <w:r>
        <w:rPr>
          <w:b/>
          <w:sz w:val="28"/>
          <w:szCs w:val="28"/>
        </w:rPr>
        <w:t>РЕАЛИЗОВАНЫ ЧАСТИЧНО</w:t>
      </w:r>
    </w:p>
    <w:p>
      <w:pPr>
        <w:pStyle w:val="Normal"/>
        <w:widowControl w:val="false"/>
        <w:spacing w:lineRule="auto" w:line="232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32"/>
        <w:ind w:firstLine="720"/>
        <w:jc w:val="both"/>
        <w:rPr/>
      </w:pPr>
      <w:r>
        <w:rPr>
          <w:sz w:val="28"/>
          <w:szCs w:val="28"/>
        </w:rPr>
        <w:t xml:space="preserve">- Выполнение отраслевых целевых показателей ускоренного социально-экономического развития Ульяновской области. Общее замедление экономического роста сказывается на основных макропараметрах. В связи с этим, ряд целевых ориентиров 2014 года пересмотрены в сторону понижения. Речь идет о показателях промышленного производства и его составляющих, заработной платы, сельского хозяйства, уровня инфля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Мероприятия плана, которые </w:t>
      </w:r>
      <w:r>
        <w:rPr>
          <w:b/>
          <w:sz w:val="28"/>
          <w:szCs w:val="28"/>
        </w:rPr>
        <w:t>НЕ БЫЛИ РЕАЛИЗОВАНЫ</w:t>
      </w:r>
      <w:r>
        <w:rPr>
          <w:sz w:val="28"/>
          <w:szCs w:val="28"/>
        </w:rPr>
        <w:t xml:space="preserve">: </w:t>
      </w:r>
    </w:p>
    <w:p>
      <w:pPr>
        <w:pStyle w:val="Normal"/>
        <w:widowControl w:val="false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В соответствии с государственной программой Ульяновской области «Формирование благоприятного инвестиционного климата в Ульяновской области» на 2014 - 2018 годы по причине отсутствия финансирования не реализованы следующие мероприятия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оказания государственной поддержки организациям авиационной промышленности в сфере технического перевооружения и модернизации производства,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финансирование строительства инфраструктуры промышленной зоны «Новоспасская» (по плану Программы – 2014-2015 годы),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осуществление ежегодного предоставления субъектам малого предпринимательства, отнесенным к малым инновационным предприятиям, субсидий в целях компенсации затрат, связанных с выполнением научно-исследовательских и опытно-конструкторских работ,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затрат, связанных с уплатой  процентов по кредитам, предоставленным в целях финансового обеспечения строительства или модернизации существующего производства  строительных материалов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- Приобретение автобусов в рамках обновление подвижного состава общественного автомобильного транспорта Ульяновской области перераспределено на 2017-2018 годы (причина – отсутствие финансирования в областном бюджете и отсутствие на данный период утверждённых правил предоставления субсидий из федерального бюджета бюджетам субъектов РФ на закупку автобусов)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лечебных корпусов ГУЗ «Областной противотуберкулёзный диспансер», ул. Металлистов, 28 (по плану: 2013-2015 годы, причина - отсутствует финансирование)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/>
        <w:t xml:space="preserve">- </w:t>
      </w:r>
      <w:r>
        <w:rPr>
          <w:sz w:val="28"/>
          <w:szCs w:val="28"/>
        </w:rPr>
        <w:t>Учитывая, отсутствие необходимых средств в дорожном фонде Ульяновской области, а также финансовой помощи со стороны федерального центра не предоставляется возможным приступить к реализации следующих мероприятий в 2014 году:</w:t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вод в эксплуатацию второго пускового комплекса первой очереди мостового перехода через реку Волгу (по плану – срок завершения работ 2015 год),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реконструкция автодороги «Ульяновск-Димитровград-Самара» </w:t>
      </w:r>
      <w:r>
        <w:rPr>
          <w:bCs/>
          <w:sz w:val="28"/>
          <w:szCs w:val="28"/>
        </w:rPr>
        <w:t>(по плану – срок завершения работ 2015 год),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строительство развязки на левобережном подходе мостового перехода «Президентский» </w:t>
      </w:r>
      <w:r>
        <w:rPr>
          <w:bCs/>
          <w:sz w:val="28"/>
          <w:szCs w:val="28"/>
        </w:rPr>
        <w:t>(по плану – срок завершения работ 2015 год),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- Формирование инфраструктуры промышленной зоны «Новоульяновск» (по плану: 2013-2015 годы, причина – отсутствие финансирова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трансформаторной станции ПС 110/10 кВ «Восточная» (в связи с корректировкой инвестиционной программы Филиала ОАО «МРСК Волги» «Ульяновские распределительные сети» выполнение строительно-монтажных работ перенесено на 2016-2020 годы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газораспределительной станции ГРС-38 в целях газоснабжения резидентов промышленной зоны «Заволжье» и портовой особой экономической зоны (срок по плану – 2013,2014 годы). Проводится взаимодействие с ОАО «Газпром» по вопросу  включения реконструкции ГРС-38 и ГРС-52 в план капитальных вложений 2015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троительства газопровода высокого давления от промышленной зоны «Заволжье» до с. Енганаево для газоснабжения резидентов портовой особой экономической зо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троительство двухцепной высоковольтной (воздушной) линии электропередач ВЛ 220 кВ от Ульяновской ТЭЦ-2 до правобережной части г. Ульяновска (срок реализации смещён на 2019 год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еконструкция трансформаторной станции ПС-110 кВ «Луговая» (срок реализации смещён на 2020 год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трансформаторной станции ПС-110 кВ «Рязаново» (срок реализации смещён на 2019-2024 годы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трансформаторной станции ПС 110/35/10 кВ «Озерки» (выполнение работ перенесено на 2020-2024 годы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двухцепной высоковольтной (воздушной) линии электропередач ВЛ 110 кВ «Димитровград - ТЭЦ-2» (выполнение работ перенесено на 2018-2024 годы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двухцепной высоковольтной (воздушной) линии электропередач ВЛ 110 кВ «Мирный - промышленная зона «Заволжье» (выполнение работ перенесено на 2020-2023 годы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двухцепной высоковольтной (воздушной) линии электропередач ВЛ 110 кВ и главной понизительной подстанции ГПП 110/10 кВ в промышленной зоне «Карлинская» (выполнение работ перенесено на 2016 год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)</w:t>
      </w:r>
      <w:r>
        <w:rPr>
          <w:sz w:val="28"/>
          <w:szCs w:val="28"/>
        </w:rPr>
        <w:t xml:space="preserve"> Из </w:t>
      </w:r>
      <w:r>
        <w:rPr>
          <w:b/>
          <w:sz w:val="28"/>
          <w:szCs w:val="28"/>
        </w:rPr>
        <w:t>158</w:t>
      </w:r>
      <w:r>
        <w:rPr>
          <w:sz w:val="28"/>
          <w:szCs w:val="28"/>
        </w:rPr>
        <w:t xml:space="preserve"> мероприятий Плана: </w:t>
      </w:r>
    </w:p>
    <w:p>
      <w:pPr>
        <w:pStyle w:val="Normal"/>
        <w:ind w:left="1560" w:hanging="1560"/>
        <w:jc w:val="both"/>
        <w:rPr/>
      </w:pPr>
      <w:r>
        <w:rPr>
          <w:b/>
          <w:sz w:val="28"/>
          <w:szCs w:val="28"/>
        </w:rPr>
        <w:t>134 (85 %)</w:t>
      </w:r>
      <w:r>
        <w:rPr>
          <w:sz w:val="28"/>
          <w:szCs w:val="28"/>
        </w:rPr>
        <w:t xml:space="preserve"> - реализовываются согласно плану,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 (1%)</w:t>
      </w:r>
      <w:r>
        <w:rPr>
          <w:sz w:val="28"/>
          <w:szCs w:val="28"/>
        </w:rPr>
        <w:t xml:space="preserve"> – реализовываются частично,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3 (14%)</w:t>
      </w:r>
      <w:r>
        <w:rPr>
          <w:sz w:val="28"/>
          <w:szCs w:val="28"/>
        </w:rPr>
        <w:t xml:space="preserve"> - не были реализованы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Также Министерством экономического развития  Ульяновской области проведён </w:t>
      </w:r>
      <w:r>
        <w:rPr>
          <w:b/>
          <w:sz w:val="28"/>
          <w:szCs w:val="28"/>
        </w:rPr>
        <w:t>мониторинг достижения целевых параметров</w:t>
      </w:r>
      <w:r>
        <w:rPr>
          <w:sz w:val="28"/>
          <w:szCs w:val="28"/>
        </w:rPr>
        <w:t xml:space="preserve"> стратегического развития Ульяновской области, заложенных в Программе. Это </w:t>
      </w:r>
      <w:r>
        <w:rPr>
          <w:b/>
          <w:sz w:val="28"/>
          <w:szCs w:val="28"/>
        </w:rPr>
        <w:t xml:space="preserve">11 </w:t>
      </w:r>
      <w:r>
        <w:rPr>
          <w:sz w:val="28"/>
          <w:szCs w:val="28"/>
        </w:rPr>
        <w:t xml:space="preserve">макроэкономических показате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итогам реализации </w:t>
      </w:r>
      <w:r>
        <w:rPr>
          <w:b/>
          <w:sz w:val="28"/>
          <w:szCs w:val="28"/>
        </w:rPr>
        <w:t>за 1-е полугодие 2014 года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декс промышленного производства - 93,6 % (по плану в 2014 году – 106 %, большая вероятность, что по итогам года данный показатель не будет достигнут)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индекс продукции сельского хозяйства – 85,6 % (</w:t>
      </w:r>
      <w:r>
        <w:rPr>
          <w:sz w:val="28"/>
          <w:szCs w:val="28"/>
        </w:rPr>
        <w:t>по плану в 2014 году -</w:t>
      </w:r>
      <w:r>
        <w:rPr>
          <w:rFonts w:eastAsia="Calibri"/>
          <w:sz w:val="28"/>
          <w:szCs w:val="28"/>
          <w:lang w:eastAsia="en-US"/>
        </w:rPr>
        <w:t xml:space="preserve"> 105,6 %). По прогнозу Министерства сельского, лесного хозяйства и природных ресурсов Ульяновской области по итогам 2014 года объем продукции сельского хозяйства не выйдет на положительную траекторию - 95%.</w:t>
      </w:r>
    </w:p>
    <w:p>
      <w:pPr>
        <w:pStyle w:val="Normal"/>
        <w:ind w:firstLine="720"/>
        <w:rPr/>
      </w:pPr>
      <w:r>
        <w:rPr>
          <w:sz w:val="28"/>
          <w:szCs w:val="28"/>
        </w:rPr>
        <w:t>индекс физического объёма оборота розничной торговли - 100 % (по плану в 2014 году - 101,6 %)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ндекс физического объёма инвестиций в основной капитал – </w:t>
      </w:r>
      <w:r>
        <w:rPr>
          <w:b/>
          <w:sz w:val="28"/>
          <w:szCs w:val="28"/>
        </w:rPr>
        <w:t>105 % (</w:t>
      </w:r>
      <w:r>
        <w:rPr>
          <w:sz w:val="28"/>
          <w:szCs w:val="28"/>
        </w:rPr>
        <w:t xml:space="preserve">по плану в 2014 году – 110 %, реально </w:t>
      </w:r>
      <w:r>
        <w:rPr>
          <w:rFonts w:eastAsia="Calibri"/>
          <w:sz w:val="28"/>
          <w:szCs w:val="28"/>
          <w:lang w:eastAsia="en-US"/>
        </w:rPr>
        <w:t>оценить достижение показателя возможно только по итогам года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роительство жилых домов – 269,8 тыс.кв.м. (по плану в 2014 году - 713 тыс.кв.м.). По итогам 1 полугодия 2014 года введено почти 40% от годового плана сдачи жилья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ля населения с доходами ниже величины прожиточного минимума – 17,5 % по итогам 1-го квартала 2014 года (</w:t>
      </w:r>
      <w:r>
        <w:rPr>
          <w:sz w:val="28"/>
          <w:szCs w:val="28"/>
        </w:rPr>
        <w:t>по плану за 2014 год – 14,8 %, не выполняется</w:t>
      </w:r>
      <w:r>
        <w:rPr>
          <w:rFonts w:eastAsia="Calibri"/>
          <w:sz w:val="28"/>
          <w:szCs w:val="28"/>
          <w:lang w:eastAsia="en-US"/>
        </w:rPr>
        <w:t>)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ношение среднемесячной начисленной заработной платы работников в целом по Ульяновской области к величине прожиточного минимума для трудоспособного населения, установленной в Ульяновской области – 3,1 (по плану - 3,0, выполня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ставшимся 4-м показателям информация будет представлена по итогам 2014 года ввиду специфики их расчё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60" w:before="180" w:after="1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color w:val="000000"/>
      <w:sz w:val="28"/>
      <w:szCs w:val="24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2">
    <w:name w:val=" Знак Знак2"/>
    <w:basedOn w:val="Style12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 Знак Знак5"/>
    <w:basedOn w:val="Style12"/>
    <w:qFormat/>
    <w:rPr>
      <w:rFonts w:ascii="Courier New" w:hAnsi="Courier New" w:cs="Courier New"/>
      <w:color w:val="000000"/>
      <w:spacing w:val="19"/>
      <w:lang w:val="ru-RU" w:bidi="ar-SA"/>
    </w:rPr>
  </w:style>
  <w:style w:type="character" w:styleId="Introtext1">
    <w:name w:val="introtext1"/>
    <w:basedOn w:val="Style12"/>
    <w:qFormat/>
    <w:rPr>
      <w:rFonts w:ascii="Verdana" w:hAnsi="Verdana" w:cs="Verdana"/>
      <w:sz w:val="15"/>
      <w:szCs w:val="15"/>
    </w:rPr>
  </w:style>
  <w:style w:type="character" w:styleId="12">
    <w:name w:val=" Знак Знак12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41">
    <w:name w:val="style4"/>
    <w:basedOn w:val="Style12"/>
    <w:qFormat/>
    <w:rPr/>
  </w:style>
  <w:style w:type="character" w:styleId="Style419">
    <w:name w:val="style419"/>
    <w:basedOn w:val="Style12"/>
    <w:qFormat/>
    <w:rPr/>
  </w:style>
  <w:style w:type="character" w:styleId="Style388">
    <w:name w:val="style388"/>
    <w:basedOn w:val="Style12"/>
    <w:qFormat/>
    <w:rPr/>
  </w:style>
  <w:style w:type="character" w:styleId="Applestylespan">
    <w:name w:val="apple-style-span"/>
    <w:basedOn w:val="Style12"/>
    <w:qFormat/>
    <w:rPr/>
  </w:style>
  <w:style w:type="character" w:styleId="6">
    <w:name w:val=" Знак Знак6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color w:val="000000"/>
      <w:sz w:val="28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color w:val="000000"/>
      <w:spacing w:val="19"/>
      <w:sz w:val="20"/>
      <w:szCs w:val="20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Style16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Обычный1"/>
    <w:qFormat/>
    <w:pPr>
      <w:widowControl/>
      <w:bidi w:val="0"/>
      <w:spacing w:lineRule="atLeast" w:line="1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2E6DDA2BE48DCF2D73E956EBA2EFB3DBDD1C155923758B654FF6B985A462E8C06DFBA0F367F4DEDBCF9C5G1OE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3:45:00Z</dcterms:created>
  <dc:creator>osobik</dc:creator>
  <dc:description/>
  <cp:keywords/>
  <dc:language>en-US</dc:language>
  <cp:lastModifiedBy>econ</cp:lastModifiedBy>
  <cp:lastPrinted>2014-08-01T17:51:00Z</cp:lastPrinted>
  <dcterms:modified xsi:type="dcterms:W3CDTF">2014-08-18T10:27:00Z</dcterms:modified>
  <cp:revision>85</cp:revision>
  <dc:subject/>
  <dc:title>Министерство экономики</dc:title>
</cp:coreProperties>
</file>