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194685" cy="2611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4685" cy="261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4"/>
                              <w:gridCol w:w="1047"/>
                              <w:gridCol w:w="525"/>
                              <w:gridCol w:w="74"/>
                              <w:gridCol w:w="525"/>
                              <w:gridCol w:w="1359"/>
                              <w:gridCol w:w="407"/>
                            </w:tblGrid>
                            <w:tr>
                              <w:trPr>
                                <w:trHeight w:val="1963" w:hRule="atLeast"/>
                              </w:trPr>
                              <w:tc>
                                <w:tcPr>
                                  <w:tcW w:w="4624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Министерств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 xml:space="preserve">экономики и планир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Ульян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л. Спасская, д.3, г.Ульяновск, 43201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л.: (8422) 24-18-1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econom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@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ulgov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r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КПО 25480722, ОГРН 1047301019776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Н/КПП 7325050230/732501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2141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10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а №</w:t>
                                  </w:r>
                                </w:p>
                              </w:tc>
                              <w:tc>
                                <w:tcPr>
                                  <w:tcW w:w="157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0" w:hRule="atLeast"/>
                              </w:trPr>
                              <w:tc>
                                <w:tcPr>
                                  <w:tcW w:w="4624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О предоставлении информации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55pt;height:205.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0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4"/>
                        <w:gridCol w:w="1047"/>
                        <w:gridCol w:w="525"/>
                        <w:gridCol w:w="74"/>
                        <w:gridCol w:w="525"/>
                        <w:gridCol w:w="1359"/>
                        <w:gridCol w:w="407"/>
                      </w:tblGrid>
                      <w:tr>
                        <w:trPr>
                          <w:trHeight w:val="1963" w:hRule="atLeast"/>
                        </w:trPr>
                        <w:tc>
                          <w:tcPr>
                            <w:tcW w:w="4624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Министерство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экономики и планирования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Ульян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л. Спасская, д.3, г.Ульяновск, 432017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л.: (8422) 24-18-14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: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econom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@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ulgov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ОКПО 25480722, ОГРН 1047301019776,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Н/КПП 7325050230/7325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2141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884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109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а №</w:t>
                            </w:r>
                          </w:p>
                        </w:tc>
                        <w:tc>
                          <w:tcPr>
                            <w:tcW w:w="1572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40" w:hRule="atLeast"/>
                        </w:trPr>
                        <w:tc>
                          <w:tcPr>
                            <w:tcW w:w="4624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О предоставлении информации</w:t>
                            </w:r>
                          </w:p>
                        </w:tc>
                        <w:tc>
                          <w:tcPr>
                            <w:tcW w:w="407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8"/>
        <w:ind w:firstLine="700"/>
        <w:jc w:val="both"/>
        <w:rPr/>
      </w:pPr>
      <w:r>
        <w:rPr/>
        <w:t xml:space="preserve">Министерство экономики и планирования Ульяновской области сообщает, что план нормотворческой деятельности  Министерства экономики Ульяновской области на 2013 год исполнен полностью. За 2013 год принято 770 приказов и 1971 распоряжение по основной деятельности. </w:t>
      </w:r>
    </w:p>
    <w:p>
      <w:pPr>
        <w:pStyle w:val="Normal"/>
        <w:spacing w:lineRule="auto" w:line="228"/>
        <w:ind w:firstLine="700"/>
        <w:jc w:val="both"/>
        <w:rPr/>
      </w:pPr>
      <w:r>
        <w:rPr/>
      </w:r>
    </w:p>
    <w:p>
      <w:pPr>
        <w:pStyle w:val="Normal"/>
        <w:spacing w:lineRule="auto" w:line="228"/>
        <w:ind w:firstLine="700"/>
        <w:jc w:val="both"/>
        <w:rPr/>
      </w:pPr>
      <w:r>
        <w:rPr/>
      </w:r>
    </w:p>
    <w:p>
      <w:pPr>
        <w:pStyle w:val="Normal"/>
        <w:spacing w:lineRule="auto" w:line="22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инистр                                                                                                       О.В.Асму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ртемьев Е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апшина О.А.</w:t>
      </w:r>
    </w:p>
    <w:p>
      <w:pPr>
        <w:pStyle w:val="Normal"/>
        <w:rPr/>
      </w:pPr>
      <w:r>
        <w:rPr>
          <w:sz w:val="24"/>
          <w:szCs w:val="24"/>
        </w:rPr>
        <w:t>24-16-60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1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(угловой)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0:30:00Z</dcterms:created>
  <dc:creator>Чеклакова</dc:creator>
  <dc:description/>
  <cp:keywords/>
  <dc:language>en-US</dc:language>
  <cp:lastModifiedBy>Гурская Виктория Игоревна</cp:lastModifiedBy>
  <cp:lastPrinted>2014-01-14T14:21:00Z</cp:lastPrinted>
  <dcterms:modified xsi:type="dcterms:W3CDTF">2014-10-21T06:02:00Z</dcterms:modified>
  <cp:revision>5</cp:revision>
  <dc:subject/>
  <dc:title>Комитет </dc:title>
</cp:coreProperties>
</file>