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709"/>
        <w:jc w:val="center"/>
        <w:rPr/>
      </w:pPr>
      <w:r>
        <w:rPr>
          <w:b/>
          <w:color w:val="000000"/>
          <w:szCs w:val="28"/>
        </w:rPr>
        <w:t>Мониторинг реализации мероприятий Программы социально-экономического развития Ульяновской области на 2013-2015 годы по состоянию на конец 3-го квартала 2014 года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color w:val="000000"/>
          <w:szCs w:val="28"/>
        </w:rPr>
        <w:t xml:space="preserve">В рамках реализации Закона Ульяновской области от 02.12.2013              № 220-ЗО «Об утверждении Программы социально-экономического развития Ульяновской области на 2013-2015 годы»  Министерством экономического развития Ульяновской области </w:t>
      </w:r>
      <w:r>
        <w:rPr>
          <w:b/>
          <w:color w:val="000000"/>
          <w:szCs w:val="28"/>
        </w:rPr>
        <w:t xml:space="preserve">проведён мониторинг реализации мероприятий </w:t>
      </w:r>
      <w:r>
        <w:rPr>
          <w:color w:val="000000"/>
          <w:szCs w:val="28"/>
        </w:rPr>
        <w:t xml:space="preserve">указанной Программы </w:t>
      </w:r>
      <w:r>
        <w:rPr>
          <w:b/>
          <w:color w:val="000000"/>
          <w:szCs w:val="28"/>
        </w:rPr>
        <w:t>по состоянию на конец 3-го квартала 2014 года.</w:t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оложениям указанного закона, </w:t>
      </w:r>
      <w:r>
        <w:rPr>
          <w:b/>
          <w:color w:val="000000"/>
          <w:szCs w:val="28"/>
        </w:rPr>
        <w:t>по итогам квартала</w:t>
      </w:r>
      <w:r>
        <w:rPr>
          <w:color w:val="000000"/>
          <w:szCs w:val="28"/>
        </w:rPr>
        <w:t xml:space="preserve"> проводится </w:t>
      </w:r>
      <w:r>
        <w:rPr>
          <w:b/>
          <w:color w:val="000000"/>
          <w:szCs w:val="28"/>
        </w:rPr>
        <w:t>мониторинг реализации мероприятий, касающихся строительства объектов социальной, производственной и инженерной инфраструктуры, а также мониторинг  реализации инвестиционных проектов Ульяновской области</w:t>
      </w:r>
      <w:r>
        <w:rPr>
          <w:color w:val="000000"/>
          <w:szCs w:val="28"/>
        </w:rPr>
        <w:t xml:space="preserve">, предусмотренных  указанным Планом, и </w:t>
      </w:r>
      <w:r>
        <w:rPr>
          <w:b/>
          <w:color w:val="000000"/>
          <w:szCs w:val="28"/>
        </w:rPr>
        <w:t>региональных государственных программ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зультаты проводимого мониторинга реализации мероприятий, касающихся строительства объектов социальной, производственной и инженерной инфраструктуры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1. Мероприятия плана, которые были </w:t>
      </w:r>
      <w:r>
        <w:rPr>
          <w:b/>
          <w:sz w:val="28"/>
          <w:szCs w:val="28"/>
        </w:rPr>
        <w:t>РЕАЛИЗОВАН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инфраструктуры ПОЭ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площадочные сети ПОЭЗ в  составе и объеме, необходимом первым Резидентам,  должны быть  созданы в срок до 01.01.2015 года, что соответствует   обязательствам ОАО «ОЭЗ», закрепленным в Соглашениях с Резид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Корпорация развития Ульяновской области» разработана необходимая проектно-сметная документация строительства внеплощадочных сетей, получено положительное заключение государственной экспертизы на разработанную документ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объёмы финансирования создания объектов инфраструктуры второй очереди ПОЭЗ в Ульяновской области до 6 953 млн. руб. за счёт средств федераль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Ведётся строительство логистического центра на территории ПОЭЗ компанией «ААР Рус» (план ввода в эксплуатацию - 2015 год)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инженерных сетей на территории промышленной зоны «Заволжь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ормирование инфраструктуры промышленной зоны  «Карлинская» </w:t>
      </w:r>
      <w:r>
        <w:rPr>
          <w:sz w:val="28"/>
          <w:szCs w:val="28"/>
        </w:rPr>
        <w:t>Подписано соглашение с компанией DEGA Group</w:t>
      </w:r>
      <w:r>
        <w:rPr>
          <w:b/>
          <w:kern w:val="2"/>
        </w:rPr>
        <w:t xml:space="preserve"> </w:t>
      </w:r>
      <w:r>
        <w:rPr>
          <w:sz w:val="28"/>
          <w:szCs w:val="28"/>
        </w:rPr>
        <w:t>о создании в Ульяновской области на территории промышленной зоны «Карлинская»  частного индустриального парка «DEGA парк «Ульяновск» (срок реализации проекта – 2014-2015 годы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- Реализовывался проект развития инновационного территориального кластера «Ядерно-инновационный кластер города Димитровград Ульяновской области». </w:t>
      </w:r>
      <w:r>
        <w:rPr>
          <w:sz w:val="28"/>
          <w:szCs w:val="28"/>
        </w:rPr>
        <w:t>На конец 2014 года запланировано завершение общестроительных работ по основным корпусам центра и проведение внутренних и отделочных рабо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ущена первая очередь инжинирингового центра ядерно-инновационного кластера в Димитровграде. Реализуется проект по сооружению нового многоцелевого быстрого исследовательского реактора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готовлена площадка (фундаменты) для монтажа конструкций медицинского модуля «Служба крови модуля»</w:t>
      </w:r>
      <w:r>
        <w:rPr>
          <w:sz w:val="28"/>
          <w:szCs w:val="28"/>
        </w:rPr>
        <w:t xml:space="preserve"> г. Ульяновск, Железнодорожный район, ул. 3-го Интернационала ГУЗ «Ульяновская областная станция переливания крови». Строительные работы завершены, не выполнено благоустройство территории (причина - недостаток средств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Строились и реконструировались: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роительство перинатального центра на базе ГУЗ «Ульяновская областная клиническая больница» (на эти цели Ульяновской области выделено 2017,0 млн. рублей, софинансирование из областного бюджета - 504,4 млн. рублей, в т.ч. на 2014 год – 129,071 млн. рублей);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детского сада «Сказка», с. Новая Малыкла, ул.Кооперативная, 17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детского сада с. Уржумское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етского сада «Олимпик» на 240 мест  микрорайон «Запад -1» Засвияжский район г. Ульяновск,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У «Умка» Карсунский район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дминистративного здания под детский сад, р.п. Карсун,  ул. Богдана Хитрово, 2 «а»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детского сада в с. Скугареевка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ул. Менделеева,10 ДОУ 148 Ульяновск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МДОУ Детский сад «Колосок» в р.п.Новая Майна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ебного корпуса ФГБОУ ВПО «Ульяновский  государственный университет», ул. Набережная р. Свияга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ФОКа  в р.п. Базарный Сызган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ФОКа  в г.Новоульяновске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тадиона-площадки в г. Сенгилее по ул. Чапаева, 29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легкоатлетического манежа «Спартак» в г. Ульяновск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н в эксплуатацию крытый стадион с искусственным льдом на 5000 зрительских мест «ВОЛГА-СПОРТ-АРЕНА» в Засвияжском районе города Ульяновс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стадиона  «Строитель» г. Димитровград, 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выделены 6,0 млн. руб. на подготовку проектной документации реконструкции стадиона «Труд»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бассейна ФГБОУ ВПО «Ульяновский государственный педагогический университет» «Буревестник»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перевооружение (модернизация) газопровода высокого давления подземный Кирпичный завод (с установкой ШРП), юго-западнее земельного участка в г. Димитровграде по ул.Куйбышева, 23Б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роительство межпоселкового газопровода высокого давления АГРС от с. Оськино до с. Труслейка Инзенского район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внутрипоселкового газопровода среднего и низкого давления в с. Труслейка Инзенского района Ульяновской области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ежпоселкового газопровода высокого давления р.п. Николаевка - с.Баевка и распределительного газопровода с. Баевка Николаевского района Ульянов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азопровода среднего и низкого давления в с. Канадей Николаевского района Ульяновской области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Инза-Карсун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Старомайнском районе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д. Михайловка Ульяновского   района Ульяновской области,</w:t>
      </w:r>
    </w:p>
    <w:p>
      <w:pPr>
        <w:pStyle w:val="Normal"/>
        <w:widowControl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в с. Большое Нагаткино Цильнинского района,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троительство завода по производству керамического кирпича ОАО «УКСМ»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ind w:left="34" w:firstLine="675"/>
        <w:jc w:val="both"/>
        <w:rPr/>
      </w:pPr>
      <w:r>
        <w:rPr/>
        <w:t xml:space="preserve">- </w:t>
      </w:r>
      <w:r>
        <w:rPr>
          <w:b/>
          <w:sz w:val="28"/>
          <w:szCs w:val="28"/>
        </w:rPr>
        <w:t>Осуществлялись работы по разработке проектной документации на строительство обхода города Димитровграда</w:t>
      </w:r>
      <w:r>
        <w:rPr>
          <w:sz w:val="28"/>
          <w:szCs w:val="28"/>
        </w:rPr>
        <w:t xml:space="preserve"> протяжённостью 20,1 км, завершить проектирование данного участка  планируется в 2015 году. 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реконструкция трансформаторной станции ПС 110/35/10 кВ «Чердаклы»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ось строительство главной понизительной подстанции ГПП 110/10 кВ в промышленной зоне «Заволжье»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ось строительство двухцепной высоковольтной (воздушной) линии электропередач ВЛ 110 кВ ТЭЦ-2 на территории промышленной зоны «Заволжье»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ась реконструкция открытого распределительного устройства ОРУ-220/110/10 «Кременки» в целях обеспечения резидентов промышленной зоны «Новоульяновск» электрической энергией мощностью 40 МВт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ось строительство третьего магистрального газопровода-отвода «Сызрань – Ульяновск».</w:t>
      </w:r>
    </w:p>
    <w:p>
      <w:pPr>
        <w:pStyle w:val="Normal"/>
        <w:widowControl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Мероприятия плана, которые </w:t>
      </w:r>
      <w:r>
        <w:rPr>
          <w:b/>
          <w:sz w:val="28"/>
          <w:szCs w:val="28"/>
        </w:rPr>
        <w:t>НЕ БЫЛИ РЕАЛИЗОВАН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лечебных корпусов ГУЗ «Областной противотуберкулёзный диспансер»</w:t>
      </w:r>
      <w:r>
        <w:rPr>
          <w:sz w:val="28"/>
          <w:szCs w:val="28"/>
        </w:rPr>
        <w:t>, ул. Металлистов, 28 (по плану: 2013-2015 годы, причина - отсутствует финансирова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 xml:space="preserve">Учитывая, отсутствие необходимых средств в дорожном фонде Ульяновской области, а также финансовой помощи со стороны федерального центра </w:t>
      </w:r>
      <w:r>
        <w:rPr>
          <w:b/>
          <w:sz w:val="28"/>
          <w:szCs w:val="28"/>
        </w:rPr>
        <w:t>не предоставляется возможным приступить к реализации следующих мероприятий в 2014 году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в эксплуатацию второго пускового комплекса первой очереди мостового перехода через реку Волгу (по плану – срок завершения работ 2015 год),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еконструкция автодороги «Ульяновск-Димитровград-Самара» </w:t>
      </w:r>
      <w:r>
        <w:rPr>
          <w:bCs/>
          <w:sz w:val="28"/>
          <w:szCs w:val="28"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роительство развязки на левобережном подходе мостового перехода «Президентский» </w:t>
      </w:r>
      <w:r>
        <w:rPr>
          <w:bCs/>
          <w:sz w:val="28"/>
          <w:szCs w:val="28"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Формирование инфраструктуры промышленной зоны «Новоульяновск» (</w:t>
      </w:r>
      <w:r>
        <w:rPr>
          <w:sz w:val="28"/>
          <w:szCs w:val="28"/>
        </w:rPr>
        <w:t>по плану: 2013-2015 годы, причина – отсутствие финансирования). Создание инфраструктуры промышленной зоны «Новоульяновск» будет начато при наличии инвестора - якорного резидента промышленной зоны «Новоульяновск». В настоящее время ведутся переговоры с компанией «Технониколь» по вопросам расширения действующего производства на территории промышленной зоны «Новоульяновск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рмирование инфраструктуры промышленной зоны «Новоспасская»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 плану: 2014-2015 годы, причина – отсутствие финансирования). Создание инфраструктуры промышленной зоны будет начато при наличии инвестора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трансформаторной станции</w:t>
      </w:r>
      <w:r>
        <w:rPr>
          <w:sz w:val="28"/>
          <w:szCs w:val="28"/>
        </w:rPr>
        <w:t xml:space="preserve"> ПС 110/10 кВ «Восточная» (в связи с корректировкой инвестиционной программы Филиала ОАО «МРСК Волги» «Ульяновские распределительные сети» выполнение строительно-монтажных работ перенесено на 2016-2020 год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газораспределительной станции</w:t>
      </w:r>
      <w:r>
        <w:rPr>
          <w:sz w:val="28"/>
          <w:szCs w:val="28"/>
        </w:rPr>
        <w:t xml:space="preserve"> ГРС-38 в целях газоснабжения резидентов промышленной зоны «Заволжье» и портовой особой экономической зоны (срок по плану – 2013,2014 годы). Проводится взаимодействие с ОАО «Газпром» по вопросу  включения реконструкции ГРС-38 и ГРС-52 в план капитальных вложений 2015 го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еспечение строительства газопровода</w:t>
      </w:r>
      <w:r>
        <w:rPr>
          <w:sz w:val="28"/>
          <w:szCs w:val="28"/>
        </w:rPr>
        <w:t xml:space="preserve"> высокого давления от промышленной зоны «Заволжье» до с. Енганаево для газоснабжения резидентов портовой особой экономической зо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двухцепной высоковольтной (воздушной) линии электропередач</w:t>
      </w:r>
      <w:r>
        <w:rPr>
          <w:sz w:val="28"/>
          <w:szCs w:val="28"/>
        </w:rPr>
        <w:t xml:space="preserve"> ВЛ 220 кВ от Ульяновской ТЭЦ-2 до правобережной части г. Ульяновска (срок реализации смещён на 2019 год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трансформаторной станции</w:t>
      </w:r>
      <w:r>
        <w:rPr>
          <w:sz w:val="28"/>
          <w:szCs w:val="28"/>
        </w:rPr>
        <w:t xml:space="preserve"> ПС-110 кВ «Луговая» (срок реализации смещён на 2020 год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трансформаторной станции</w:t>
      </w:r>
      <w:r>
        <w:rPr>
          <w:sz w:val="28"/>
          <w:szCs w:val="28"/>
        </w:rPr>
        <w:t xml:space="preserve"> ПС-110 кВ «Рязаново» (срок реализации смещён на 2019-2024 год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трансформаторной станции</w:t>
      </w:r>
      <w:r>
        <w:rPr>
          <w:sz w:val="28"/>
          <w:szCs w:val="28"/>
        </w:rPr>
        <w:t xml:space="preserve"> ПС 110/35/10 кВ «Озерки» (выполнение работ перенесено на 2020-2024 год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конструкция двухцепной высоковольтной (воздушной) линии электропередач</w:t>
      </w:r>
      <w:r>
        <w:rPr>
          <w:sz w:val="28"/>
          <w:szCs w:val="28"/>
        </w:rPr>
        <w:t xml:space="preserve"> ВЛ 110 кВ «Димитровград - ТЭЦ-2» (выполнение работ перенесено на 2018-2024 год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двухцепной высоковольтной (воздушной) линии электропередач</w:t>
      </w:r>
      <w:r>
        <w:rPr>
          <w:sz w:val="28"/>
          <w:szCs w:val="28"/>
        </w:rPr>
        <w:t xml:space="preserve"> ВЛ 110 кВ «Мирный - промышленная зона «Заволжье» (выполнение работ перенесено на 2020-2023 год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оительство двухцепной высоковольтной (воздушной) линии электропередач</w:t>
      </w:r>
      <w:r>
        <w:rPr>
          <w:sz w:val="28"/>
          <w:szCs w:val="28"/>
        </w:rPr>
        <w:t xml:space="preserve"> ВЛ 110 кВ и главной понизительной подстанции ГПП 110/10 кВ в промышленной зоне «Карлинская» (выполнение работ перенесено на 2016 год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. Результаты проводимого мониторинга реализации инвестиционных проектов Ульяновской области, предусмотренных  указанным План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данного направления реализова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ластной реестр инвестпроектов насчитывает 288 проектов в разной стадии реализации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1.2014 общий инвестиционный портфель составляет 154,718 млрд. рублей,  общая численность рабочих мест, предполагаемая к созданию по всем проектам – 501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крупных проектов реализуется в сфере АПК, промышленности строительных материалов и производства автокомпон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 состоялось открытие следующих объектов: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введено в эксплуатацию 7 инвестиционных проектов компаний «Фирэлек», «Лесная нива», «ВолгаСпорт», «Росбекон», «УКСМ», «Агава», «Океан дверей», «Шэффлер», «Двенадцатый квартал»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лижайших планах (до конца 2014 года) открытие объектов в рамках проектов компаний «</w:t>
      </w:r>
      <w:r>
        <w:rPr>
          <w:sz w:val="28"/>
          <w:szCs w:val="28"/>
          <w:shd w:fill="FFFFFF" w:val="clear"/>
        </w:rPr>
        <w:t>Исузу», «Якушкинское масло», «Марс» (упаковочный цех), «Лента»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течение 2014 года п</w:t>
      </w:r>
      <w:r>
        <w:rPr>
          <w:b/>
          <w:sz w:val="28"/>
          <w:szCs w:val="28"/>
        </w:rPr>
        <w:t>одписаны инвестиционные соглашения с компаниями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eastAsia="ar-SA"/>
        </w:rPr>
        <w:t>4 апреля 2014 года</w:t>
      </w:r>
      <w:r>
        <w:rPr>
          <w:sz w:val="28"/>
          <w:szCs w:val="28"/>
          <w:lang w:eastAsia="ar-SA"/>
        </w:rPr>
        <w:t xml:space="preserve"> состоялось подписание соглашения о сотрудничестве в создании индустриального парка на территории промышленной зоны «Карлинская» с компанией </w:t>
      </w:r>
      <w:r>
        <w:rPr>
          <w:b/>
          <w:sz w:val="28"/>
          <w:szCs w:val="28"/>
          <w:lang w:eastAsia="ar-SA"/>
        </w:rPr>
        <w:t xml:space="preserve">«Дега АГ» (Швейцария) </w:t>
      </w:r>
      <w:r>
        <w:rPr>
          <w:sz w:val="28"/>
          <w:szCs w:val="28"/>
          <w:lang w:eastAsia="ar-SA"/>
        </w:rPr>
        <w:t xml:space="preserve">в рамках официального визита в Ульяновскую область Премьер-министра РФ Д.А. Медведев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shd w:fill="FFFFFF" w:val="clear"/>
        </w:rPr>
        <w:t>2. 12 мая 2014 года</w:t>
      </w:r>
      <w:r>
        <w:rPr>
          <w:sz w:val="28"/>
          <w:szCs w:val="28"/>
          <w:shd w:fill="FFFFFF" w:val="clear"/>
        </w:rPr>
        <w:t xml:space="preserve"> состоялось подписание </w:t>
      </w:r>
      <w:r>
        <w:rPr>
          <w:sz w:val="28"/>
          <w:szCs w:val="28"/>
        </w:rPr>
        <w:t xml:space="preserve">соглашения с </w:t>
      </w:r>
      <w:r>
        <w:rPr>
          <w:b/>
          <w:sz w:val="28"/>
          <w:szCs w:val="28"/>
        </w:rPr>
        <w:t xml:space="preserve">«Аккор Груп» (Франция) </w:t>
      </w:r>
      <w:r>
        <w:rPr>
          <w:sz w:val="28"/>
          <w:szCs w:val="28"/>
        </w:rPr>
        <w:t>о сотрудничестве в процессе реализации инвестиционного проекта по строительству и функционированию в Ульяновске гостиницы международного бренда «Ibis», включающего 117 номеров для размещения гостей и необходимую гостиничную инфраструктуру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Гостиница Ibis будет расположена в Заволжском районе г. Ульяновска, на проспекте Ленинского Комсомола. Минимальный объём инвестиций составит более 200 млн. рублей. Строительство планируется начать весной 2014 г., срок запуска в эксплуатацию – 2017 год. В рамках проекта будет создано более 50 новых рабочих мест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3. 13 мая 2014 года </w:t>
      </w:r>
      <w:r>
        <w:rPr>
          <w:sz w:val="28"/>
          <w:szCs w:val="28"/>
        </w:rPr>
        <w:t xml:space="preserve">состоялось </w:t>
      </w:r>
      <w:r>
        <w:rPr>
          <w:sz w:val="28"/>
          <w:szCs w:val="28"/>
          <w:shd w:fill="FFFFFF" w:val="clear"/>
        </w:rPr>
        <w:t xml:space="preserve">подписание инвестиционного </w:t>
      </w:r>
      <w:r>
        <w:rPr>
          <w:sz w:val="28"/>
          <w:szCs w:val="28"/>
        </w:rPr>
        <w:t xml:space="preserve">соглашения с компанией </w:t>
      </w:r>
      <w:r>
        <w:rPr>
          <w:b/>
          <w:sz w:val="28"/>
          <w:szCs w:val="28"/>
        </w:rPr>
        <w:t>«СиСиЭй Инжиниринг»/«Сетконс» (Германия – Россия)</w:t>
      </w:r>
      <w:r>
        <w:rPr>
          <w:sz w:val="28"/>
          <w:szCs w:val="28"/>
        </w:rPr>
        <w:t xml:space="preserve"> по созданию учебного центра РФ по управлению проектами, который предусматривает строительство учебного центра, информационного центра и гостиничного комплекса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бъем инвестиций – около 680 млн. руб.; ориентировочная общая площадь зданий – 13 000 кв. метро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нвестор самостоятельно обеспечивает строительство и ввод в эксплуатацию инженерной инфраструктуры проекта, за исключением линий электроснабжения до точек подключения к внешней инженерной инфраструктуре. 19 августа состоялась церемония закладки первого камня в строительство учебного цент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дписано инвестиционное соглашение с </w:t>
      </w:r>
      <w:r>
        <w:rPr>
          <w:b/>
          <w:sz w:val="28"/>
          <w:szCs w:val="28"/>
        </w:rPr>
        <w:t xml:space="preserve">ООО Седрус (КС Инвест) (г. Москва). </w:t>
      </w:r>
      <w:r>
        <w:rPr>
          <w:sz w:val="28"/>
          <w:szCs w:val="28"/>
        </w:rPr>
        <w:t>Реализует проект по строительству завода по производству сухих строительных смесей в Сенгилеевском районе Ульяновской области. Объем инвестиций – более 500 млн. рублей, количество рабочих мест – 130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дписано инвестиционное соглашение с </w:t>
      </w:r>
      <w:r>
        <w:rPr>
          <w:b/>
          <w:sz w:val="28"/>
          <w:szCs w:val="28"/>
        </w:rPr>
        <w:t>ЗАО Вертолётная компания «Аэросоюз»</w:t>
      </w:r>
      <w:r>
        <w:rPr>
          <w:sz w:val="28"/>
          <w:szCs w:val="28"/>
        </w:rPr>
        <w:t xml:space="preserve"> о создании вертолётного центра. Объем инвестиций – 100 млн. рубле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дписано инвестиционное соглашение  с </w:t>
      </w:r>
      <w:r>
        <w:rPr>
          <w:b/>
          <w:sz w:val="28"/>
          <w:szCs w:val="28"/>
        </w:rPr>
        <w:t>ООО «ХелиПорт»</w:t>
      </w:r>
      <w:r>
        <w:rPr>
          <w:sz w:val="28"/>
          <w:szCs w:val="28"/>
        </w:rPr>
        <w:t xml:space="preserve"> о создании вертолетного центра (первый этап – 200 млн. рублей)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дписано инвестиционное соглашение  с </w:t>
      </w:r>
      <w:r>
        <w:rPr>
          <w:b/>
          <w:sz w:val="28"/>
          <w:szCs w:val="28"/>
        </w:rPr>
        <w:t>ООО «БЛУ ХАУС»</w:t>
      </w:r>
      <w:r>
        <w:rPr>
          <w:sz w:val="28"/>
          <w:szCs w:val="28"/>
        </w:rPr>
        <w:t xml:space="preserve"> о строительстве гипермаркета спортивных товаров </w:t>
      </w:r>
      <w:r>
        <w:rPr>
          <w:b/>
          <w:sz w:val="28"/>
          <w:szCs w:val="28"/>
        </w:rPr>
        <w:t>«Декатлон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09 июня подписано соглашение </w:t>
      </w:r>
      <w:r>
        <w:rPr>
          <w:b/>
          <w:sz w:val="28"/>
          <w:szCs w:val="28"/>
        </w:rPr>
        <w:t>с ООО «Даркат»</w:t>
      </w:r>
      <w:r>
        <w:rPr>
          <w:sz w:val="28"/>
          <w:szCs w:val="28"/>
        </w:rPr>
        <w:t xml:space="preserve"> в сфере реализации инвестиционного проекта строительства на территории промзоны «Карлинская» логистического терминала (объём инвестиций – 600 млн. рублей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03 июля достигнута договорённость между Правительством Ульяновской области, ОАО «Корпорация развития Ульяновской области», </w:t>
      </w:r>
      <w:r>
        <w:rPr>
          <w:b/>
          <w:sz w:val="28"/>
          <w:szCs w:val="28"/>
        </w:rPr>
        <w:t>ОАО «Сбербанк России» и компанией «Линдаб Билдингс» (Швеция)</w:t>
      </w:r>
      <w:r>
        <w:rPr>
          <w:sz w:val="28"/>
          <w:szCs w:val="28"/>
        </w:rPr>
        <w:t xml:space="preserve"> о строительстве на территории промзоны «Заволжье» высокотехнологичного производственно-складского комплекс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09 июля подписано соглашение с </w:t>
      </w:r>
      <w:r>
        <w:rPr>
          <w:b/>
          <w:sz w:val="28"/>
          <w:szCs w:val="28"/>
        </w:rPr>
        <w:t>ООО «Симбирск Фарм» (г. Ульяновск).</w:t>
      </w:r>
      <w:r>
        <w:rPr>
          <w:sz w:val="28"/>
          <w:szCs w:val="28"/>
        </w:rPr>
        <w:t xml:space="preserve"> Планирует реализовать проект по строительству завода по производству уникальной госпитальной упаковки лекарственных средств в Ульяновской области. Объем инвестиций – 800 млн. рублей, количество рабочих мест – 90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02 августа подписано соглашение о создании производства сварочной проволоки и учебного центра с турецкой компанией </w:t>
      </w:r>
      <w:r>
        <w:rPr>
          <w:b/>
          <w:sz w:val="28"/>
          <w:szCs w:val="28"/>
        </w:rPr>
        <w:t>«Майджем»</w:t>
      </w:r>
      <w:r>
        <w:rPr>
          <w:sz w:val="28"/>
          <w:szCs w:val="28"/>
        </w:rPr>
        <w:t xml:space="preserve"> (Трой Групп, Турция, </w:t>
      </w:r>
      <w:r>
        <w:rPr>
          <w:sz w:val="28"/>
          <w:szCs w:val="28"/>
          <w:shd w:fill="FFFFFF" w:val="clear"/>
        </w:rPr>
        <w:t>17-20 млн. евро, 120 рабочих мест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19 сентября подписано соглашение с</w:t>
      </w:r>
      <w:r>
        <w:rPr>
          <w:b/>
          <w:sz w:val="28"/>
          <w:szCs w:val="28"/>
        </w:rPr>
        <w:t xml:space="preserve"> ЗАО «ХК «Капитал» (г. Лениногорск). </w:t>
      </w:r>
      <w:r>
        <w:rPr>
          <w:sz w:val="28"/>
          <w:szCs w:val="28"/>
        </w:rPr>
        <w:t>Планирует реализовать проект по строительству промышленного комплекса под размещение предприятий на промышленной зоне «Заволжье». Объем инвестиций – 550 млн. рублей, количество рабочих мест – 1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color w:val="000000"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color w:val="000000"/>
      <w:spacing w:val="19"/>
      <w:lang w:val="ru-RU" w:bidi="ar-SA"/>
    </w:rPr>
  </w:style>
  <w:style w:type="character" w:styleId="Introtext1">
    <w:name w:val="introtext1"/>
    <w:qFormat/>
    <w:rPr>
      <w:rFonts w:ascii="Verdana" w:hAnsi="Verdana" w:cs="Verdana"/>
      <w:sz w:val="15"/>
      <w:szCs w:val="15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41">
    <w:name w:val="style4"/>
    <w:basedOn w:val="Style13"/>
    <w:qFormat/>
    <w:rPr/>
  </w:style>
  <w:style w:type="character" w:styleId="Style419">
    <w:name w:val="style419"/>
    <w:basedOn w:val="Style13"/>
    <w:qFormat/>
    <w:rPr/>
  </w:style>
  <w:style w:type="character" w:styleId="Style388">
    <w:name w:val="style388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pacing w:val="19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osobik</dc:creator>
  <dc:description/>
  <cp:keywords/>
  <dc:language>en-US</dc:language>
  <cp:lastModifiedBy>Ширяева Лидия Олеговна</cp:lastModifiedBy>
  <cp:lastPrinted>2014-11-11T10:50:00Z</cp:lastPrinted>
  <dcterms:modified xsi:type="dcterms:W3CDTF">2014-11-24T06:55:00Z</dcterms:modified>
  <cp:revision>2</cp:revision>
  <dc:subject/>
  <dc:title>Министерство экономики</dc:title>
</cp:coreProperties>
</file>