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экономического развития Ульяновской области осуществляет сбор предложений по формированию перечня приоритетных и социально значимых рынков в Ульян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ая область является одним из пилотных регионов, осуществляющих внедрение Стандарта развития конкуренции в Ульяновской области. Одним из требований Стандарта является утверждение перечня приоритетных и социально значимых рынков для содействия развитию конкуренции в субъекте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м стандартом уже определен обязательный перечень из шести приоритетных и социально значимых рынков: рынок услуг дошкольного образования, рынок услуг ЖКХ, рынок медицинских услуг, рынок розничной торговли, рынок услуг перевозок пассажиров наземным тран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й перечень может быть дополнен рынками, не входящими в обязательный перечень, с учетом специфики экономики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Ульяновской области приглашает субъектов предпринимательской деятельности, потребителей товаров и услуг и общественных организаций, представляющих интересы потребителей, а также жителей Ульяновской области принять участие в формировании перечня приоритетных и социально значимых рынков для содействия развития конкуренции в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формированию Перечня необходимо направлять в Министерство экономического развития Ульяновской области по почте либо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rognoz</w:t>
        </w:r>
        <w:r>
          <w:rPr>
            <w:rStyle w:val="InternetLink"/>
            <w:sz w:val="28"/>
            <w:szCs w:val="28"/>
          </w:rPr>
          <w:t>41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кончания приема предложений 01 ноября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noz41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1:00Z</dcterms:created>
  <dc:creator>Михаил</dc:creator>
  <dc:description/>
  <dc:language>en-US</dc:language>
  <cp:lastModifiedBy>Гурская Виктория Игоревна</cp:lastModifiedBy>
  <cp:lastPrinted>2014-10-01T14:07:00Z</cp:lastPrinted>
  <dcterms:modified xsi:type="dcterms:W3CDTF">2014-10-14T12:11:00Z</dcterms:modified>
  <cp:revision>4</cp:revision>
  <dc:subject/>
  <dc:title>Министерство экономического развития Ульяновской области осуществляет сбор предложений по формированию перечня приоритетных и социально значимых рынков в Ульяновской области</dc:title>
</cp:coreProperties>
</file>