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комплексной оценка эффективности деятельности органов местного самоуправления Ульяновской области за 2014 го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инистерством экономического развития Ульяновской области  </w:t>
      </w:r>
      <w:r>
        <w:rPr>
          <w:b/>
          <w:sz w:val="28"/>
          <w:szCs w:val="28"/>
        </w:rPr>
        <w:t>проведена оценка эффективности деятельности органов местного самоуправления</w:t>
      </w:r>
      <w:r>
        <w:rPr>
          <w:sz w:val="28"/>
          <w:szCs w:val="28"/>
        </w:rPr>
        <w:t xml:space="preserve"> в Улья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ая цель - определение комплексной эффективности работы муниципальной власти, а также пятёрки муниципальных образований, достигших наилучших показателей эффективности деятельности по итогам 2014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</w:t>
      </w:r>
      <w:r>
        <w:rPr>
          <w:b/>
          <w:sz w:val="28"/>
          <w:szCs w:val="28"/>
        </w:rPr>
        <w:t>2014</w:t>
      </w:r>
      <w:r>
        <w:rPr>
          <w:sz w:val="28"/>
          <w:szCs w:val="28"/>
        </w:rPr>
        <w:t xml:space="preserve"> года проведена </w:t>
      </w:r>
      <w:r>
        <w:rPr>
          <w:b/>
          <w:sz w:val="28"/>
          <w:szCs w:val="28"/>
        </w:rPr>
        <w:t>комплексная оценка эффективности деятельности органов местного самоуправления</w:t>
      </w:r>
      <w:r>
        <w:rPr>
          <w:sz w:val="28"/>
          <w:szCs w:val="28"/>
        </w:rPr>
        <w:t xml:space="preserve"> Ульяновской области, которая включает в себя: 60 процентов среднего темпа роста показателей за три года (2012,2013,2014) и 40 процентов среднего объема показателя эффективности ОМСУ за три го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амика результативности, деятельности органов местного самоуправления определяется как разность значений достигнутого уровня соответствующего показателя в отчетном и базовом годах. То есть «дельта» между значением показателей  2012 и 2013 и 2014 годов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йтингование МО производилось по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агрегированным показателям, </w:t>
      </w:r>
      <w:r>
        <w:rPr>
          <w:b/>
          <w:sz w:val="28"/>
          <w:szCs w:val="28"/>
        </w:rPr>
        <w:t>остальные показатели использовались для экспертной оце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 которые показали наибольший рост, присвоено большее количество бал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веденному рейтингу эффективности деятельности ОМСУ Ульяновской области, </w:t>
      </w:r>
      <w:r>
        <w:rPr>
          <w:b/>
          <w:sz w:val="28"/>
          <w:szCs w:val="28"/>
        </w:rPr>
        <w:t xml:space="preserve">последние места из-за низких показателей результативности деятельности ОМСУ заняли МО набравшие от 0,3274 до 0,4011 баллов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4 место - МО «Павловский район» (0,3274 балла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 место - МО «Инзенский район» (0,3927 балла),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22 место – МО «Барышский район» (0,3934 балла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 место - МО «Вешкаймского район» (0,3969 балла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 место - МО «Теренгульский район»(0,4011 балл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мест ряда МО в рейтинге обусловлено спадом показателей, либо отсутствием их ро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4 место – МО «Павловский район»</w:t>
      </w:r>
      <w:r>
        <w:rPr>
          <w:b/>
          <w:sz w:val="28"/>
          <w:szCs w:val="28"/>
        </w:rPr>
        <w:t xml:space="preserve"> - (</w:t>
      </w:r>
      <w:r>
        <w:rPr>
          <w:sz w:val="28"/>
          <w:szCs w:val="28"/>
        </w:rPr>
        <w:t xml:space="preserve">0,3274 балл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Ч</w:t>
      </w:r>
      <w:r>
        <w:rPr>
          <w:sz w:val="28"/>
          <w:szCs w:val="28"/>
        </w:rPr>
        <w:t xml:space="preserve">исло субъектов малого и среднего предпринимательства в расчёте на 10 тыс. человек населения, значительно сократилось с 249 единиц в 2012 году, до 179 единиц в 2014 год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ём инвестиций в основной капитал (за исключением бюджетных средств) в расчёте на 1 жителя, сократился с 1429 рублей в 2012 году до 272 рублей  в 2014 </w:t>
      </w:r>
      <w:r>
        <w:rPr>
          <w:b/>
          <w:sz w:val="28"/>
          <w:szCs w:val="28"/>
        </w:rPr>
        <w:t>и является одним из самых низких в област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6"/>
        </w:rPr>
        <w:t>-</w:t>
      </w: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b/>
          <w:sz w:val="28"/>
          <w:szCs w:val="28"/>
        </w:rPr>
        <w:t>общая площадь жилых помещений, приходящаяся в среднем на одного жителя, всего, кв. метров</w:t>
      </w:r>
      <w:r>
        <w:rPr>
          <w:sz w:val="28"/>
          <w:szCs w:val="28"/>
        </w:rPr>
        <w:t xml:space="preserve">, в том числе введенная в действие за один год  снизилась и составила 0,17 кв. метра  в 2014 году, против 0,2 кв.метра 2012 году. </w:t>
      </w:r>
      <w:r>
        <w:rPr>
          <w:color w:val="000000"/>
          <w:sz w:val="28"/>
          <w:szCs w:val="28"/>
        </w:rPr>
        <w:t xml:space="preserve">Данный показатель отражает темпы роста жилищного строительства. Для сравнения в Теренгульском районе </w:t>
      </w:r>
      <w:r>
        <w:rPr>
          <w:b/>
          <w:sz w:val="28"/>
          <w:szCs w:val="28"/>
        </w:rPr>
        <w:t>общая площадь жилых помещений, приходящаяся в среднем на одного жителя, введеная за год</w:t>
      </w:r>
      <w:r>
        <w:rPr>
          <w:color w:val="000000"/>
          <w:sz w:val="28"/>
          <w:szCs w:val="28"/>
        </w:rPr>
        <w:t xml:space="preserve">  в 2014 году составила </w:t>
      </w:r>
      <w:r>
        <w:rPr>
          <w:b/>
          <w:color w:val="000000"/>
          <w:sz w:val="28"/>
          <w:szCs w:val="28"/>
        </w:rPr>
        <w:t xml:space="preserve">0,23 </w:t>
      </w:r>
      <w:r>
        <w:rPr>
          <w:sz w:val="28"/>
          <w:szCs w:val="28"/>
        </w:rPr>
        <w:t>кв. метра</w:t>
      </w:r>
      <w:r>
        <w:rPr>
          <w:color w:val="000000"/>
          <w:sz w:val="28"/>
          <w:szCs w:val="28"/>
        </w:rPr>
        <w:t xml:space="preserve">, в Кузоватовском районе – </w:t>
      </w:r>
      <w:r>
        <w:rPr>
          <w:b/>
          <w:color w:val="000000"/>
          <w:sz w:val="28"/>
          <w:szCs w:val="28"/>
        </w:rPr>
        <w:t>0,54</w:t>
      </w:r>
      <w:r>
        <w:rPr>
          <w:sz w:val="28"/>
          <w:szCs w:val="28"/>
        </w:rPr>
        <w:t xml:space="preserve"> кв. метра</w:t>
      </w:r>
      <w:r>
        <w:rPr>
          <w:color w:val="000000"/>
          <w:sz w:val="28"/>
          <w:szCs w:val="28"/>
        </w:rPr>
        <w:t xml:space="preserve">, в Мелекесском районе </w:t>
      </w:r>
      <w:r>
        <w:rPr>
          <w:b/>
          <w:color w:val="000000"/>
          <w:sz w:val="28"/>
          <w:szCs w:val="28"/>
        </w:rPr>
        <w:t>0,51</w:t>
      </w:r>
      <w:r>
        <w:rPr>
          <w:sz w:val="28"/>
          <w:szCs w:val="28"/>
        </w:rPr>
        <w:t xml:space="preserve"> кв. мет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площадь земельных участков, предоставленных для строительства</w:t>
      </w:r>
      <w:r>
        <w:rPr>
          <w:sz w:val="28"/>
          <w:szCs w:val="28"/>
        </w:rPr>
        <w:t xml:space="preserve"> в расчете на 10 тыс. человек населения,не менялась в течении трех лет и  составила 0,3 гектара.</w:t>
      </w:r>
      <w:r>
        <w:rPr>
          <w:color w:val="000000"/>
          <w:sz w:val="28"/>
          <w:szCs w:val="28"/>
        </w:rPr>
        <w:t xml:space="preserve"> Данный показатель отражает обеспеченность жильем в муниципальном образовании, а также темпы роста жилищного строительства. Для сравнения в Теренгульском районе среднее значение за три год составило </w:t>
      </w:r>
      <w:r>
        <w:rPr>
          <w:b/>
          <w:color w:val="000000"/>
          <w:sz w:val="28"/>
          <w:szCs w:val="28"/>
        </w:rPr>
        <w:t>21,1</w:t>
      </w:r>
      <w:r>
        <w:rPr>
          <w:color w:val="000000"/>
          <w:sz w:val="28"/>
          <w:szCs w:val="28"/>
        </w:rPr>
        <w:t xml:space="preserve"> га, в Кузоватовском районе – </w:t>
      </w:r>
      <w:r>
        <w:rPr>
          <w:b/>
          <w:color w:val="000000"/>
          <w:sz w:val="28"/>
          <w:szCs w:val="28"/>
        </w:rPr>
        <w:t>9,3</w:t>
      </w:r>
      <w:r>
        <w:rPr>
          <w:color w:val="000000"/>
          <w:sz w:val="28"/>
          <w:szCs w:val="28"/>
        </w:rPr>
        <w:t xml:space="preserve"> га, в Мелекесском районе </w:t>
      </w:r>
      <w:r>
        <w:rPr>
          <w:b/>
          <w:color w:val="000000"/>
          <w:sz w:val="28"/>
          <w:szCs w:val="28"/>
        </w:rPr>
        <w:t xml:space="preserve">22,45 </w:t>
      </w:r>
      <w:r>
        <w:rPr>
          <w:color w:val="000000"/>
          <w:sz w:val="28"/>
          <w:szCs w:val="28"/>
        </w:rPr>
        <w:t>г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3 место –Инзейский район </w:t>
      </w:r>
      <w:r>
        <w:rPr>
          <w:sz w:val="28"/>
          <w:szCs w:val="28"/>
        </w:rPr>
        <w:t xml:space="preserve">(сумма баллов 0,3927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Инзенский район относится к территории </w:t>
      </w:r>
      <w:r>
        <w:rPr>
          <w:b/>
          <w:bCs/>
          <w:sz w:val="28"/>
          <w:szCs w:val="28"/>
        </w:rPr>
        <w:t>с уровне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циально-экономического развития выше среднего.</w:t>
      </w:r>
      <w:r>
        <w:rPr>
          <w:sz w:val="28"/>
          <w:szCs w:val="28"/>
        </w:rPr>
        <w:t xml:space="preserve"> Однако по результатам реализации данного указа он упал аж до 23 места. На такой результат повлиял показатель оценки удовлетворенности населения деятельностью органов местного самоуправления, </w:t>
      </w:r>
      <w:r>
        <w:rPr>
          <w:b/>
          <w:sz w:val="28"/>
          <w:szCs w:val="28"/>
        </w:rPr>
        <w:t>который составил всего лишь 36%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то является одним из самых худших в област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 районе, отмечено снижение следующих показа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именьший темп роста среднемесячной заработной платы работников муниципальных учреждений культуры и искусства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доля площади земельных участков, являющихся объектами налогообложения земельным налогом, в общей площади территории муниципального района составила всего лишь 37,8%, </w:t>
      </w:r>
      <w:r>
        <w:rPr>
          <w:b/>
          <w:sz w:val="28"/>
          <w:szCs w:val="28"/>
        </w:rPr>
        <w:t>что является одним из самых низким в обла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u w:val="single"/>
        </w:rPr>
        <w:t xml:space="preserve">2 место - Барышский район </w:t>
      </w:r>
      <w:r>
        <w:rPr>
          <w:sz w:val="28"/>
          <w:szCs w:val="28"/>
        </w:rPr>
        <w:t>(сумма баллов 0,3934)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устил снижение ряда показателей: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величилась 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, с 22,3%   в 2012 году до 28,1% в 2014 году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бъём инвестиций в основной капитал (за исключением бюджетных средств) в расчёте на 1 жителя рублей, сократился с 3643 рубля в 2012 году до 957 рублей в 2014 - </w:t>
      </w:r>
      <w:r>
        <w:rPr>
          <w:b/>
          <w:sz w:val="28"/>
          <w:szCs w:val="28"/>
        </w:rPr>
        <w:t>самый низкий в регион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21 место –Вешкаймский район </w:t>
      </w:r>
      <w:r>
        <w:rPr>
          <w:sz w:val="28"/>
          <w:szCs w:val="28"/>
        </w:rPr>
        <w:t>(сумма баллов 0,3969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низилась площадь земельных участков, предоставленных для строительства в расчете на 10 тыс. человек населения, с 9 га в 2012 до 2,3 га в 2014 году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изкая доля налоговых и неналоговых доходов местного бюджета  в общем объеме собственных доходов бюджета муниципального образования в 2014 году она составила 15,6%, </w:t>
      </w:r>
      <w:r>
        <w:rPr>
          <w:b/>
          <w:sz w:val="28"/>
          <w:szCs w:val="28"/>
        </w:rPr>
        <w:t>одна из самых низких в облас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8"/>
          <w:szCs w:val="28"/>
          <w:u w:val="single"/>
        </w:rPr>
        <w:t xml:space="preserve">20 место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Тереньгульский район</w:t>
      </w:r>
      <w:r>
        <w:rPr>
          <w:sz w:val="28"/>
          <w:szCs w:val="28"/>
        </w:rPr>
        <w:t xml:space="preserve"> (сумма баллов 0,4011)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нижение доли доходов местного бюджета (с 17,4 % в 2012 году до 11% в 2014 год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ля детей в возрасте 1-6 лет, получающих дошкольную образовательную услугу и (или) услуг по их содержанию в муниципальных дошкольных образовательных учреждениях в 2014 году составила 40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 МО занявшие с 19 по 6 место. Развитие МО можно охарактеризовать, как стабильное, все они находятся примерно в одной «весовой категории» сумма баллов от 0,4050 до 0,486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9 место - МО «Цильнинский район» (0,4050 балла),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8 место - МО «Майнский район»(0,4214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 место - МО «Николаевский район»,(0,4400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 место – МО «Старокулаткинский район», (0,4438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 место - МО «Ульяновский район»,(0,4452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 место - МО «Радищевский район» (0,4492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 место – МО «Мелекесский район» (0,4502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 место – МО «Базарносызганский район» (0,4607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 место – МО «Карсунский район» (0,4614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 место - МО «Кузоватовский район»(0,4635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 место – МО «город Димитровград»(0,4680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 место - МО «Старомайнский район»(0,4681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 место – МО «Сурский район» (0,4744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 место -  МО «Новомалыкоинский район»(0,4860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уппа «лидеров». Развитие данных МО характеризуется наиболее высокими показателями, по всем направлениям, о чем свидетельствует полученная бальная оценка от  0,4982 до 0,5948 бал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 место – «город Новоульяновс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умма баллов 0,4982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йон находится на 5 месте в общем рейтинге, высокие показатели эффективности  зафиксированы в сфере муниципального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улучшилась инвестиционная привлекательность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ъём инвестиций в основной капитал (за исключением бюджетных средств) в расчете на 1 жителя, увеличился с 4545 рублей  в 2013 году до 17880 рублей в 2014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, снизилась с 44,6% в 2012 году до 22,2% в 2014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ля налоговых и неналоговых доходов местного бюджета в общем объеме увеличилась с 54,4% в 2012 году до 65,1% 2014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 место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– Сенгилеевский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йон</w:t>
      </w:r>
      <w:r>
        <w:rPr>
          <w:sz w:val="28"/>
          <w:szCs w:val="28"/>
        </w:rPr>
        <w:t xml:space="preserve"> (сумма баллов 0,5377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показал наилучшие значения следующих показателе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ысокая доля населения, систематически занимающегося физической культурой и спортом,  в 2014 году 32,1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ъём инвестиций в основной капитал (за исключением бюджетных средств), в 2014 году составил 118 332 рубля на 1 ж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ее высокие показатели сложились в сфере муниципального управления и повышения инвестиционной привлекательности, роста заработной 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о увеличилась доля налоговых и неналоговых доходов местного бюджета в общем объеме собственных доходов бюджета муниципального образования с 16% в 2012 году до 47,7% в 2014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ко увеличилась доля среднесписочной численности работников (без внешних совместителей) малых и средних предприятий в среднесписочной численности работников всех предприятий и организаций, с 22,1% в 2012 году до 55,5% в 2014 год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3 место</w:t>
      </w:r>
      <w:r>
        <w:rPr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</w:rPr>
        <w:t xml:space="preserve">Новосспаский район </w:t>
      </w:r>
      <w:r>
        <w:rPr>
          <w:sz w:val="28"/>
          <w:szCs w:val="28"/>
        </w:rPr>
        <w:t>(сумма баллов 0,5486). Район получил самую высокую оценку удовлетворенности населения деятельность ОМСУ - 77%.</w:t>
      </w:r>
    </w:p>
    <w:p>
      <w:pPr>
        <w:pStyle w:val="Normal"/>
        <w:jc w:val="both"/>
        <w:rPr/>
      </w:pPr>
      <w:r>
        <w:rPr>
          <w:sz w:val="28"/>
          <w:szCs w:val="28"/>
        </w:rPr>
        <w:t>Также в районе одни и самых высоких показателей в отрасли «образовани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ля детей в возрасте 1-6 лет, получающих дошкольную образовательную услугу и (или) услуг по их содержанию в муниципальных дошкольных образовательных учреждениях в общей численности детей в возрасте 1-6 лет, 2013 году составила 69,4%, что является  одним из лучших результатов в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, в 2014 году составила 8 процентов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ложилась положительная динамика показателя объема инвестиций в основной капитал (за исключением бюджетных средств) в расчете на 1 жителя: показатель в 2014 году составил 81 487 руб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муниципального района</w:t>
      </w:r>
      <w:r>
        <w:rPr>
          <w:spacing w:val="-6"/>
          <w:sz w:val="28"/>
          <w:szCs w:val="28"/>
          <w:u w:val="single"/>
        </w:rPr>
        <w:t xml:space="preserve"> </w:t>
      </w:r>
      <w:r>
        <w:rPr>
          <w:b/>
          <w:spacing w:val="-6"/>
          <w:sz w:val="28"/>
          <w:szCs w:val="28"/>
        </w:rPr>
        <w:t>является одной из самых высоких и в 2014 году- 90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2 место</w:t>
      </w:r>
      <w:r>
        <w:rPr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</w:rPr>
        <w:t xml:space="preserve">Чердаклинский район </w:t>
      </w:r>
      <w:r>
        <w:rPr>
          <w:sz w:val="28"/>
          <w:szCs w:val="28"/>
        </w:rPr>
        <w:t>(сумма баллов по комплексной оценке 0,5551). Здесь достаточно высокая оценка удовлетворенности населения деятельность ОМСУ - 59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о улучшилась инвестиционная привлекательность района. Объем инвестиций в основной капитал (за исключением бюджетных средств) в расчете на 1 жителя увеличился в три раза  с 53916  в 2012 году до 153284   руб. в 2014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лась доля налоговых и неналоговых доходов местного бюджета в общем объеме собственных доходов бюджета муниципального образования с 45,9% в 2012 году до 61% в 2014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начительно увеличилась площадь земельных участков, предоставленных для строительства в расчете на 10 тыс. человек населения, в 2012 году составила 4 га, а в 2014 году 10 г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 место  город Ульяновс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(сумма баллов 0,5948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сновным макроэкономическим показателям достигнута положительная динамика экономического роста. Город  Ульяновск добился положительных темпов жилищного строительства, роста среднемесячной заработной платы работников, улучшения показателей в «отрасли образовании» и повышении инвестиционной привлека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объем инвестиций в основной капитал (за исключением бюджетных средств) в расчете на 1 жителя увеличился  с 15210 руб. в 2011 году до 30571,2 руб. в 2013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достиг наилучших значений показателей в области по следующим показателя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емп роста среднемесячной заработной платы работников муниципальных учреждений культуры и искус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мп роста среднемесячной заработной платы работников муниципальных общеобразовате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в 2014 году составила до 83,6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ая площадь жилых помещений, приходящаяся в среднем на одного жителя, в том числе введённая за год составила 0,67 кв.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0"/>
      <w:szCs w:val="20"/>
    </w:rPr>
  </w:style>
  <w:style w:type="character" w:styleId="Style17">
    <w:name w:val="Нижний колонтитул Знак"/>
    <w:qFormat/>
    <w:rPr>
      <w:rFonts w:eastAsia="Times New Roman"/>
      <w:sz w:val="20"/>
      <w:szCs w:val="20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lova</dc:creator>
  <dc:description/>
  <cp:keywords/>
  <dc:language>en-US</dc:language>
  <cp:lastModifiedBy>Ананьева Оксана Владимировна</cp:lastModifiedBy>
  <cp:lastPrinted>2015-09-14T14:38:00Z</cp:lastPrinted>
  <dcterms:modified xsi:type="dcterms:W3CDTF">2015-09-29T06:29:00Z</dcterms:modified>
  <cp:revision>2</cp:revision>
  <dc:subject/>
  <dc:title/>
</cp:coreProperties>
</file>