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>
          <w:sz w:val="28"/>
          <w:szCs w:val="28"/>
        </w:rPr>
        <w:t>1 апреля решением Арбитражного суда Ульяновской области по делу № А72-1072/2013 подтверждена обоснованность привлечения Министерством экономики Ульяновской области к административной ответственности МУП ВКХ «ИНЗАВОДОКАНАЛ» по ч. 1 ст. 19.8.1 Кодекса РФ об административных правонарушения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данное предприятие был наложен административный штраф в размере 100 тыс. рублей  по факту не раскрытия предприятием информации, предусмотренной Стандартами раскрытия информации организациями коммунального комплекса и субъектами естественных монополий, осуществляющими деятельность в сфере оказания услуг по передаче тепловой энергии за 3 квартал 201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6:21:00Z</dcterms:created>
  <dc:creator>U</dc:creator>
  <dc:description/>
  <cp:keywords/>
  <dc:language>en-US</dc:language>
  <cp:lastModifiedBy>U</cp:lastModifiedBy>
  <dcterms:modified xsi:type="dcterms:W3CDTF">2013-04-09T06:32:00Z</dcterms:modified>
  <cp:revision>3</cp:revision>
  <dc:subject/>
  <dc:title>1 апреля решением Арбитражного суда Ульяновской области по делу № А72-1072/2013 подтверждена обоснованность привлечения Министерством экономики Ульяновской области к административной ответственности МУП ВКХ «ИНЗАВОДОКАНАЛ» по ч</dc:title>
</cp:coreProperties>
</file>