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соответствии с п. 6 поручения Губернатора-Председателя Правительства Ульяновской области Министерство экономического развития Ульяновской области раскрывает следующую информацию о контрольно-надзорной деятельности.</w:t>
      </w:r>
    </w:p>
    <w:p>
      <w:pPr>
        <w:pStyle w:val="Normal"/>
        <w:ind w:left="6229" w:firstLine="851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формация о результатах проведённых проверок Министерством экономического развития Ульяновской области за 2014 год</w:t>
      </w:r>
    </w:p>
    <w:p>
      <w:pPr>
        <w:pStyle w:val="Normal"/>
        <w:ind w:firstLine="851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61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1524"/>
        <w:gridCol w:w="1169"/>
        <w:gridCol w:w="1134"/>
        <w:gridCol w:w="1858"/>
        <w:gridCol w:w="2127"/>
        <w:gridCol w:w="2551"/>
        <w:gridCol w:w="226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юридического лица (фамилия, имя, отчество индивидуального предпринимател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 начала и срок проведения проверк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прове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орма проверк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е проведения провер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явлены нарушения/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рушений не выявле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нятые ме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6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Кадастровый центр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7.02.2014, 15 час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а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й не выявле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Группа компаний «АМЕТИСТ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10.02.201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рабочих дн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план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рна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.«в» п.2 ч. 2 ст. 10 Федерального закона от 26.12.2008 № 294-ФЗ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й не выявлено. Из предоставленного Обществом перечня документов сделать выводы не предоставляется возможны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отношении должностного и юридического лиц составлены протоколы об административном правонарушении по ч. 1 ст. 19.7.1 КоАП Р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ное и юридическое лица привлечены к административной ответственности по ч. 1 ст. 19.7.1 КоАП Р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Управляющая Компания Содружеств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2.201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рабочих дней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неплан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кументарна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.«в» п.2 ч. 2 ст. 10 Федерального закона от 26.12.2008 № 294-Ф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й не выявлено. Из предоставленного Обществом перечня документов сделать выводы не предоставляется возможны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ношении должностного и юридического лиц составлены протоколы об административном правонарушении по ч. 1 ст. 19.7.1 КоАП РФ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е и юридическое лица привлечены к административной ответственности по ч. 1 ст. 19.7.1 КоАП РФ.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Инрос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4.03.2014, 15 час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н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ездна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й не выявле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Фармтраст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6.03.2014, 15 час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н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ездна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й не выявле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ОРИОН-СЕРВИС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2.04.2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час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н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ездна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й не выявле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нитарное предприятие «Ермоловский коммунальщик»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7.04.2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час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н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ездна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й не выявле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строительный кооператив «Планет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7.03.2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рабочих дн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неплан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кументарна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.«в» п.2 ч. 2 ст. 10 Федерального закона от 26.12.2008 № 294-Ф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ы наруш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несено предпис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писание исполнено.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Виола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3.04.2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час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н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ездна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й не выявле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Комстройсервис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3.05.2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час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н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ездна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й не выявле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Панацея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4.05.2014, 15 час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н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ездна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й не выявле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е унитарное предприятие Майнского городского поселения «ЖКХ Майнское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.05.201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час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н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ездна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й не выявле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Управляющая компания «Содружеств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5.05.2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рабочих дн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неплан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кументарна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.«в» п.2 ч. 2 ст. 10 Федерального закона от 26.12.2008 № 294-Ф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й не выявле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Техремстрой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2.06.20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час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н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ездна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ы наруш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несено предпис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писание исполнено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Тепловик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6.06.2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час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н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ездна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й не выявле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Источни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9.05.2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рабочих дн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неплан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кументарна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.«в» п.2 ч. 2 ст. 10 Федерального закона от 26.12.2008 № 294-Ф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ы наруш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несено предписание. В отношении 1 должностного и 1 юридического лиц составлены протоколы об административном правонарушен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писание исполнен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ое лицо привлечено к административной ответственности. Материалы в отношении должностного лица направлены в мировой суд для рассмотрения.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Фармстандарт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7.06.2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час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н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ездна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й не выявле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Жилкомсервис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3.07.2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час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а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й не выявле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нитарное предприятие «Городской имущественный цент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2.07.2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час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а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ы наруш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есено предписани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ношении 1 должностного и 1 юридического лиц составлены протоколы об административном правонаруш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исание исполнен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ое лицо привлечено к административной ответственности.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дом общей юрисдикции должностное лицо привлечено к административной ответственности.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Лига-Групп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9.07.2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час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а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ы наруш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есено предписани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ношении 1 должностного и 1 юридического лиц составлены протоколы об административном правонаруш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едписание исполнен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в отношении должностного лица направлены в мировой суд для рассмотрения.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Фирма «Мастер-Сервис+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6.08.2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час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о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а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й не выявле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Инзенский лесхоз», (правоприемник Областного государственного унитарного предприятия «Инзенский лесхоз»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.08.2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час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а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й не выявле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Городская управляющая компания Засвияжского района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4.08.2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рабочих дн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план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рна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.«в» п.2 ч. 2 ст. 10 Федерального закона от 26.12.2008 № 294-Ф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й не выявле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РТК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4.08.2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час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а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й не выявле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Загидуллин Марат Назымови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5.08.2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час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а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ы наруш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есено предписани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исание исполнен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Коммунальная служб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2.09.2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час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а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й не выявле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нитарное предприятие «Серви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.09.2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час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а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й не выявле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олвино Агро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9.2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час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а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й не выявле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ЕЖА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8.09.2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час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а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й не выявле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 «Управляющая компания Содружеств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7.08.2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рабочих дн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план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рна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.«в» п.2 ч. 2 ст. 10 Федерального закона от 26.12.2008 № 294-Ф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й не выявле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720" w:right="363" w:gutter="0" w:header="709" w:top="765" w:footer="0" w:bottom="53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вила (требования), соблюдение которых является предметом проводимых проверок в рамках осуществления государственного регионального контроля (надзор) в сфере государственного регулировании тарифов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правила (требования)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Ульяновской области от 14.04.2014       № 8/125-П</w:t>
      </w:r>
      <w:r>
        <w:rPr>
          <w:sz w:val="28"/>
          <w:szCs w:val="28"/>
        </w:rPr>
        <w:t xml:space="preserve"> «О</w:t>
      </w:r>
      <w:r>
        <w:rPr>
          <w:color w:val="000000"/>
          <w:sz w:val="28"/>
          <w:szCs w:val="28"/>
        </w:rPr>
        <w:t xml:space="preserve"> Министерстве экономического развития области»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Российской Федерации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07.03.1995  № 239 «О мерах по упорядочению государственного регулирования цен (тарифов)»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ый регламент исполнения Министерством экономического развития Ульяновской области государственной функции по осуществлению регионального государственного контроля (надзора) за установлением и (или) применением регулируемых государством цен (тарифов, надбавок, платы, ставок), а также за соблюдением стандартов раскрытия информации в Ульяновской области от 14.02.2014 № 06-31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организации и осуществления регионального государственного контроля (надзора) в области регулируемых государством цен (тарифов), утверждённого постановлением Правительства Ульяновской области от 11.03.2012 № 113-П «Об утверждении Порядка организации и осуществления регионального государственного контроля (надзора) в области регулируемых государством цен (тарифов)»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15.05.2010    № 340 «О порядке установления требований к программам в области энергосбережения и повышения энергетической эффективности организаций, осуществляющих регулируемые виды деятельност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е Правительства Российской Федерации от 27.06.2013    № 543 «О государственном контроле (надзоре) в области регулируемых государством цен (тарифов), а также изменении и признании утратившими силу некоторых актов Правительства Российской Федерац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2.05.2008 № 59-ФЗ «О порядке рассмотрения обращений граждан Российской Федерац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декс Российской Федерации об административных правонарушени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го кодекса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лищный кодекс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7.08.1995 № 147-ФЗ «О естественных монополиях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10.12.2008    № 950 «Об участии органов исполнительной власти субъектов Российской Федерации в области государственного регулирования тарифов в осуществлении государственного регулирования и контроля деятельности субъектов естественных монополий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28.09.2010    № 764 «Об утверждении Правил осуществления контроля за соблюдением субъектами естественных монополий стандартов раскрытия информации».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авила (требования) в сфере теплоснабжения 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7.07.2010 № 190-ФЗ «О теплоснабжении»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22.10.2012    № 1075 «О ценообразовании в сфере теплоснабжения»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05.07.20132  № 570 «О стандартах раскрытия информации теплоснабжающими организациями, теплосетевыми организациями и органами регулирования»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вила (требования) в сфере водоснабжения, водоотведения и утилизации (захоронения) твёрдых бытовых отходов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30.12.2004 № 210-ФЗ «Об основах регулирования тарифов организаций коммунального комплекса»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14.07.2008   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23.05.2006    № 307 «О порядке предоставления коммунальных услуг гражданам»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инистерства регионального развития Российской Федерации от 15.02.2011 № 47 «Об утверждении Методических указаний по расчёту тарифов и надбавок в сфере деятельности организаций коммунального комплекса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предоставления коммунальных услуг собственникам и пользователям помещений в многоквартирных домах и жилых домов, утверждённых постановлением Правительства Российской Федерации от 06.05.2011 № 354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Российской Федерации от 07.12.2011 № 416-ФЗ «О водоснабжении и водоотведении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28.03.2012    № 258 «О внесении изменений в Правила установления и определения нормативов потребления коммунальных услуг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13.05.2013    № 406 «О государственном регулировании тарифов в сфере водоснабжения и водоотведения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17.01.2013     № 6 «О стандартах раскрытия информации в сфере водоснабжения и водоотведения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30.12.2009    № 1140 «Об утверждении стандартов раскрытия информации организациями коммунального комплекса»;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вила (требования) в сфере электроэнергетики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6.03.2003 № 35-ФЗ «Об электроэнергетике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е Правительства Российской Федерации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>от 29.12.2011   № 1178 «О ценообразовании в области регулируемых цен (тарифов) в электроэнергетике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ы ценообразования в области регулируемых цен (тарифов) в электроэнергетике, утверждённых постановлением Правительства Российской Федерации от 29.12.2011 № 1178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а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 утверждённых постановлением Правительства Российской Федерации от 27.12.2004 № 861 «Об утверждении Правил недискриминационного доступа к услугам 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21.01.2004    № 24 «Об утверждении стандартов раскрытия информации субъектами оптового и розничных рынков электрической энергии»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color w:val="000000"/>
          <w:sz w:val="28"/>
          <w:szCs w:val="28"/>
        </w:rPr>
        <w:t>Правила (требования) в сфере г</w:t>
      </w:r>
      <w:r>
        <w:rPr>
          <w:b/>
          <w:sz w:val="28"/>
          <w:szCs w:val="28"/>
        </w:rPr>
        <w:t>азоснабж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31.03.1999 № 69-ФЗ «О газоснабжении в Российской Федерац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29.10.2010    № 872 «О стандартах раскрытия информации субъектами естественных монополий, оказывающими услуги по транспортировке газа по трубопроводам»;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color w:val="000000"/>
          <w:sz w:val="28"/>
          <w:szCs w:val="28"/>
        </w:rPr>
        <w:t xml:space="preserve">Правила (требования) в сфере </w:t>
      </w:r>
      <w:r>
        <w:rPr>
          <w:b/>
          <w:sz w:val="28"/>
          <w:szCs w:val="28"/>
        </w:rPr>
        <w:t>прочей регулируемой деятель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 Ульяновской области от 01.08.2007 № 112-ЗО «О предельных максимальных ценах работ по проведению территориального землеустройства в отношении земельных участков, предназначенных для ведения личного подсобного, дачного хозяйства, огородничества, садоводства, индивидуального гаражного или индивидуального жилищного строительств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30.06.2006 № 93-ФЗ «О внесении изменений в некоторые законодательные акты Российской Федерации по вопросу оформления в упрощённом порядке прав граждан на отдельные объекты недвижимого имуществ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4.07.2007 № 221-ФЗ «О государственном кадастре недвижимост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 Ульяновской области от 29.10.2012 № 158-ЗО «Об установлении на территории Ульяновской области предельных максимальных цен работ по подготовке проекта межевания земельного участка или земельных участков из земель сельскохозяйственного назначения, находящегося (находящихся) в долевой собственност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 Ульяновской области от 03.09.2012 № 119-ЗО «Об установлении предельной максимальной цены кадастровых работ в отношении земельных участков из земель сельскохозяйственного назначения на территории Ульяновской област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2.04.2010 № 61-ФЗ «Об обращении лекарственных средств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29.10.2010    № 865 «О государственном регулировании цен на лекарственные препараты, включённые в перечень жизненно необходимых и важнейших лекарственных препаратов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а установления предельных размеров оптовых и предельных размеров розничных надбавок к фактическим отпускным ценам производителей на лекарственные препараты, включённые в перечень жизненно необходимых и важнейших лекарственных препаратов, в субъектах Российской Федерации, установленных постановлением Правительства Российской Федерации от 29.10.2010 № 865 «О государственном регулировании цен на лекарственные препараты, включённые в перечень жизненно необходимых и важнейших лекарственных препаратов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08.08.2009    № 654 «О совершенствовании государственного регулирования цен на жизненно необходимые и важнейшие лекарственные средств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информируем, чт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соответствии с Федеральным законом от 02.05.2006 № 59-ФЗ «О порядке рассмотрения обращений граждан Российской Федерации» граждане могут оставить своё обращение в электронной форме посредством сети «Интернет» на официальный сайт департамента по регулированию цен и тарифов Министерства экономического развития Ульянов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ём организаций департаментом по регулированию цен и тарифов Министерства экономического развития Ульяновской области производи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– с 14:00 по 18:0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а – с 9:00 по 13:0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ятница – с 14:00 по 18:0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ём граждан по предварительной записи производи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а – с 16:00 по 18:00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ет телефонная «Горячая линия» по вопросам применения тарифов на электро- и теплоэнергию, жилищно-коммунальные услуги, газ, утверждения платы за технологическое присоединение (ТП) к электрическим сетя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ая среда – с 9:00 по 13:0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 «Горячей линии»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ия, ТП - (8422) 79-18-97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плоэнергия и газ - (8422) 79-18-9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КК - (8422) 79-18-76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оизводственная сфера (лекарственные средства, ГСМ, автотранспорт)- (8422) 79-18-61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10:00Z</dcterms:created>
  <dc:creator>Сергей</dc:creator>
  <dc:description/>
  <cp:keywords/>
  <dc:language>en-US</dc:language>
  <cp:lastModifiedBy>Котерин Роман Владимирович</cp:lastModifiedBy>
  <cp:lastPrinted>2014-08-29T12:06:00Z</cp:lastPrinted>
  <dcterms:modified xsi:type="dcterms:W3CDTF">2014-10-24T06:47:00Z</dcterms:modified>
  <cp:revision>63</cp:revision>
  <dc:subject/>
  <dc:title>Комитет</dc:title>
</cp:coreProperties>
</file>