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04.2013 рассмотрены</w:t>
      </w:r>
      <w:r>
        <w:rPr>
          <w:rFonts w:cs="Times New Roman" w:ascii="Times New Roman" w:hAnsi="Times New Roman"/>
          <w:sz w:val="28"/>
          <w:szCs w:val="28"/>
        </w:rPr>
        <w:t xml:space="preserve"> дела об административных правонарушен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 части 2 статьи 14.6 Кодекса РФ об административных правонарушениях (Заниже-ние регулируемых государством цен (тарифов, расценок, ставок и тому подобного) на продук-цию, товары либо услуги, предельных цен (тарифов, расценок, ставок и тому подобного)…, а равно иное нарушение установленного порядка ценообразования) в отношении ОАО «Домо-управляющая компания Железнодорожного района»  по  факту применения одноставочного тарифа в размере 2,37 руб./кВт ч (с учётом НДС) в июне 2012 года, вместо тарифа, дифферен-цированного по двум зонам суток: дневная зона – 2,38 руб./кВт ч (с учётом НДС), ночная зона – 1,19 руб./кВт ч (с учётом НДС), по факту применения в июле-декабре 2012 года тарифа в раз-мере 2,51 руб./кВт ч (с учётом НДС), вместо тарифа, дифференцированного по двум зонам су-ток: дневная зона – 2,52 руб./кВт ч (с учётом НДС), ночная зона – 1,26 руб./кВт ч (с учётом НДС) с наложением административного штрафа в размере 100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части 1 статьи 14.6 Кодекса РФ об административных правонарушениях (Завыше-ние регулируемых государством цен (тарифов, расценок, ставок и тому подобного) на продук-цию, товары либо услуги…) в отнош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армацевта аптечного учреждения № 413 ООО «Парнас» с наложением администра-тивного штрафа в размере 5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части 1 статьи 14.6 Кодекса РФ об административных правонарушениях (Завыше-ние регулируемых государством цен (тарифов, расценок, ставок и тому подобного) на продук-цию, товары либо услуги…) в отношении экономиста ОАО «Домоуправляющая компания Же-лезнодорожного района» с наложением административного штрафа в размере 5 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части 1 статьи 14.6 Кодекса РФ об административных правонарушениях (Завыше-ние регулируемых государством цен (тарифов, расценок, ставок и тому подобного) на продук-цию, товары либо услуги…) в отношении ООО «САНИТАС» с наложением административного штрафа в размере 1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дел об административных правонарушениях направлено 4 представления об устранении причин и условий, способствовавших совершению администра-тивного правонарушения, предусмотренных ст. 29.13 КоАП РФ). Осуществляется контроль за их исполнени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59:00Z</dcterms:created>
  <dc:creator>Гурская Виктория Игоревна</dc:creator>
  <dc:description/>
  <cp:keywords/>
  <dc:language>en-US</dc:language>
  <cp:lastModifiedBy>Гурская Виктория Игоревна</cp:lastModifiedBy>
  <dcterms:modified xsi:type="dcterms:W3CDTF">2013-08-27T10:59:00Z</dcterms:modified>
  <cp:revision>2</cp:revision>
  <dc:subject/>
  <dc:title/>
</cp:coreProperties>
</file>