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УЛЬЯН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05.2012                                                                                                        222-П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отдельные нормативные  правовые акты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тельства Ульяновской области 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Ульяновской области п о с т а н о в л я е т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нести в Положение о п</w:t>
      </w:r>
      <w:r>
        <w:rPr>
          <w:color w:val="000000"/>
          <w:sz w:val="28"/>
          <w:szCs w:val="28"/>
        </w:rPr>
        <w:t xml:space="preserve">орядке субсидирования из областного бюджета Ульяновской области части затрат, связанных с уплатой процентов по кредитам, привлечённым субъектами малого и среднего предпринимательства в российских кредитных организациях, и по договорам лизинга, утверждённое </w:t>
      </w:r>
      <w:r>
        <w:rPr>
          <w:color w:val="000000"/>
          <w:spacing w:val="-4"/>
          <w:sz w:val="28"/>
          <w:szCs w:val="28"/>
        </w:rPr>
        <w:t xml:space="preserve">постановлением Правительства Ульяновской области от </w:t>
      </w:r>
      <w:r>
        <w:rPr>
          <w:color w:val="000000"/>
          <w:sz w:val="28"/>
          <w:szCs w:val="28"/>
        </w:rPr>
        <w:t xml:space="preserve">27.03.2009 № 115-П </w:t>
        <w:br/>
        <w:t>«О порядке субсидирования из областного бюджета Ульяновской области части затрат, связанных с уплатой процентов по кредитам, привлечённым субъектами малого и среднего предпринимательства в российских кредитных организациях, и по договорам лизинга», следующие измен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1.5 раздела 1 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ходов, связанных с приобретением нежилых помещений для последующей сдачи в аренду.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разделе 3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ункте 3.1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2 изложить в следующей редакции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справку об исполнении налогоплательщиком обязанности по уплате налогов, сборов, страховых взносов, пеней и налоговых санкций, утверждённую Приказом ФНС России от 23.05.2005 № ММ-3-19/206@ </w:t>
        <w:br/>
        <w:t>«Об утверждении Справки об исполнении налогоплательщиком обязанности по уплате налогов, сборов, страховых взносов, пеней и налоговых санкций и методических указаний по её заполнению», выданную не позднее 30 дней до даты подачи заявки;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0 дополнить словами «, выданной не позднее 30 дней до даты  подачи заявк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 подпунктом 16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6) копию свидетельства о постановке на учёт в налоговом органе.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3.2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2 изложить в следующей редакции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справку об исполнении налогоплательщиком обязанности по уплате налогов, сборов, страховых взносов, пеней и налоговых санкций, утверждённую Приказом ФНС России от 23.05.2005 № ММ-3-19/206@ </w:t>
        <w:br/>
        <w:t>«Об утверждении Справки об исполнении налогоплательщиком обязанности по уплате налогов, сборов, страховых взносов, пеней и налоговых санкций и методических указаний по её заполнению», выданную не позднее 30 дней до даты подачи заявки;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9 дополнить словами «, выданной не позднее 30 дней до даты подачи заявк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 подпунктом 14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4) копию свидетельства о постановке  на учёт в налоговом органе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ункт 4.3 раздела 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«4.3. </w:t>
      </w:r>
      <w:r>
        <w:rPr>
          <w:color w:val="000000"/>
          <w:sz w:val="28"/>
          <w:szCs w:val="28"/>
        </w:rPr>
        <w:t>Дата начала и дата окончания приёма заявок указываются в информационном сообщении.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разделе 6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6.3 изложить в следующей  редакции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3. Комиссия рассматривает заявки по истечении срока приёма заявок,  указанного в информационном сообщении, и принимает решение о результатах конкурсного отб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Комиссии должен не менее чем на треть от общего числа членов Комиссии состоять из представителей общественных объединений предпринимателей Ульяновской области и независимых экспертов. В состав Комиссии подлежат включению члены отраслевых комиссий (по одному от каждой отраслевой комиссии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смотрению заявок и принятию Комиссией решения о результатах конкурсного отбора не допускаются члены Комиссии, лично заинтересованные в результатах конкурсного отбора. Члены Комиссии, лично заинтересованные в результатах конкурсного отбора, обязаны до начала работы Комиссии письменно уведомить об этом председателя Комиссии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6.5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учатель субсидии при заключении Соглашения представляет заполненную анкету получателя поддержки по форме, утверждаемой Министерством.».</w:t>
      </w:r>
    </w:p>
    <w:p>
      <w:pPr>
        <w:pStyle w:val="ConsPlusTitl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Внести в Порядок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оставления субсидий (грантов) начинающим субъектам малого предпринимательства Ульяновской области на открытие собственного дел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ённый постановлением Правительства Ульяновской области от 27.03.2009 № 120-П «Об утверждении Порядка предоставления субсидий (грантов) начинающим субъектам малого предпринимательства Ульяновской области на открытие собственного дела», следующие изме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1.5 раздела 1 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ходов, связанных с приобретением нежилых помещений для последующей сдачи в аренду.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разделе 3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12 дополнить словами «, выданных не позднее 30 дней до даты подачи заявки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бзац первый пункта 1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14) справка об исполнении налогоплательщиком обязанности по уплате налогов, сборов, страховых взносов, пеней и налоговых санкций, утверждённая Приказом ФНС России от 23.05.2005 № ММ-3-19/206@ «Об утверждении Справки об исполнении налогоплательщиком обязанности по уплате налогов, сборов, страховых взносов, пеней и налоговых санкций и методических указаний по её заполнению», выданная не позднее 30 дней до даты подачи заявки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дополнить  пунктом 21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21) копия свидетельства о постановке на учёт в налоговом органе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едставляемый комплект документов должен быть прошит, пронумерован и скреплён подписью и печатью заявителя, в случае отсутствия печати – подписью заявителя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) пункт 4.3 раздела 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Cs/>
          <w:color w:val="000000"/>
          <w:spacing w:val="-4"/>
          <w:sz w:val="28"/>
          <w:szCs w:val="28"/>
        </w:rPr>
        <w:t xml:space="preserve">«4.3. </w:t>
      </w:r>
      <w:r>
        <w:rPr>
          <w:color w:val="000000"/>
          <w:spacing w:val="-4"/>
          <w:sz w:val="28"/>
          <w:szCs w:val="28"/>
        </w:rPr>
        <w:t>Дата начала и дата окончания приёма проектов указываются в информационном сообщении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пункты 6.3 и 6.4 раздела 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Cs/>
          <w:color w:val="000000"/>
          <w:spacing w:val="-4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6.3. После проведения экспертизы все проекты выносятся на рассмотрение конкурсной комиссии по поддержке субъектов малого и среднего предпринимательства Ульяновской области (далее – Комиссия), состав которой утверждается Министерств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 Комиссии должен не менее чем на треть от общего числа членов Комиссии состоять из представителей общественных объединений предпринимателей Ульяновской области и независимых экспертов. В состав Комиссии подлежат включению члены отраслевых комиссий (по одному от каждой отраслевой комиссии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рассмотрению заявок и принятию Комиссией решения о результатах конкурсного отбора не допускаются члены Комиссии, лично заинтересованные в результатах конкурсного отбора. Члены Комиссии,  лично заинтересованные в результатах конкурсного отбора, обязаны до начала работы Комиссии письменно уведомить об этом председателя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рицательное заключение по проекту считается голосом «против» на заседани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сутствие на заседании Комиссии заявителей является добровольны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Cs/>
          <w:color w:val="000000"/>
          <w:spacing w:val="-4"/>
          <w:sz w:val="28"/>
          <w:szCs w:val="28"/>
        </w:rPr>
        <w:t xml:space="preserve">6.4. </w:t>
      </w:r>
      <w:r>
        <w:rPr>
          <w:color w:val="000000"/>
          <w:spacing w:val="-4"/>
          <w:sz w:val="28"/>
          <w:szCs w:val="28"/>
        </w:rPr>
        <w:t xml:space="preserve">Заседания Комиссии проводятся по мере поступления проектов. Дата проведения очередного заседания Комиссии публикуется в газете «Ульяновская правда» и размещается на сайте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lang w:val="en-US"/>
          </w:rPr>
          <w:t>sme</w:t>
        </w:r>
        <w:r>
          <w:rPr>
            <w:rStyle w:val="InternetLink"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lang w:val="en-US"/>
          </w:rPr>
          <w:t>ulgov</w:t>
        </w:r>
        <w:r>
          <w:rPr>
            <w:rStyle w:val="InternetLink"/>
            <w:color w:val="000000"/>
            <w:spacing w:val="-4"/>
            <w:sz w:val="28"/>
            <w:szCs w:val="28"/>
          </w:rPr>
          <w:t>.</w:t>
        </w:r>
        <w:r>
          <w:rPr>
            <w:rStyle w:val="InternetLink"/>
            <w:color w:val="000000"/>
            <w:spacing w:val="-4"/>
            <w:sz w:val="28"/>
            <w:szCs w:val="28"/>
            <w:lang w:val="en-US"/>
          </w:rPr>
          <w:t>ru</w:t>
        </w:r>
      </w:hyperlink>
      <w:r>
        <w:rPr>
          <w:color w:val="000000"/>
          <w:spacing w:val="-4"/>
          <w:sz w:val="28"/>
          <w:szCs w:val="28"/>
        </w:rPr>
        <w:t>. В случае, если на конкурс подано менее двух заявок,  срок приёма заявок продлевается на 10 календарных дней с даты завершения приёма заявок, указанной в информационном сообщении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5) пункт 8.1 раздела 8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bCs/>
          <w:color w:val="000000"/>
          <w:spacing w:val="-4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Получатель субсидии вместе с договором представляет в Министерство заполненную анкету получателя поддержки по форме, утверждаемой Министерством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) пункт 5.4 приложения № 6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  <w:spacing w:val="-4"/>
          <w:sz w:val="28"/>
          <w:szCs w:val="28"/>
        </w:rPr>
        <w:t xml:space="preserve">«5.4. </w:t>
      </w:r>
      <w:r>
        <w:rPr>
          <w:rFonts w:eastAsia="Calibri"/>
          <w:spacing w:val="-4"/>
          <w:sz w:val="28"/>
          <w:szCs w:val="28"/>
        </w:rPr>
        <w:t xml:space="preserve">Отчёты, предусмотренные </w:t>
      </w:r>
      <w:hyperlink r:id="rId3">
        <w:r>
          <w:rPr>
            <w:rStyle w:val="InternetLink"/>
            <w:rFonts w:eastAsia="Calibri"/>
            <w:color w:val="000000"/>
            <w:spacing w:val="-4"/>
            <w:sz w:val="28"/>
            <w:szCs w:val="28"/>
            <w:u w:val="none"/>
          </w:rPr>
          <w:t>пунктами 5.2</w:t>
        </w:r>
      </w:hyperlink>
      <w:r>
        <w:rPr>
          <w:rFonts w:eastAsia="Calibri"/>
          <w:spacing w:val="-4"/>
          <w:sz w:val="28"/>
          <w:szCs w:val="28"/>
        </w:rPr>
        <w:t xml:space="preserve"> и  </w:t>
      </w:r>
      <w:hyperlink r:id="rId4">
        <w:r>
          <w:rPr>
            <w:rStyle w:val="InternetLink"/>
            <w:rFonts w:eastAsia="Calibri"/>
            <w:color w:val="000000"/>
            <w:spacing w:val="-4"/>
            <w:sz w:val="28"/>
            <w:szCs w:val="28"/>
            <w:u w:val="none"/>
          </w:rPr>
          <w:t>5.3 раздела 5</w:t>
        </w:r>
      </w:hyperlink>
      <w:r>
        <w:rPr>
          <w:rFonts w:eastAsia="Calibri"/>
          <w:spacing w:val="-4"/>
          <w:sz w:val="28"/>
          <w:szCs w:val="28"/>
        </w:rPr>
        <w:t xml:space="preserve"> настоящего Договора, представляются Организацией (ИП) в Министерство с приложением документов, подтверждающих целевое использование субсидии (платёжных поручений, договоров купли-продажи, товарно-транспортных накладных, счетов, счетов-фактуры, актов приёма-передачи продукции (выполненных работ, услуг), актов технического состояния (для сельскохозяйственной техники), чеков (товарных, кассовых), выписок из похозяйственных книг (при приобретении скота у физических лиц), расписок, заверенных нотариально, паспортов технического средства и т.д.).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ти в Порядок предоставления субсидий бюджетам муниципальных районов и городских округов Ульяновской области в целях софинансирования расходных обязательств муниципальных районов и городских округов Ульяновской области, возникающих в связи с реализацией мероприятий, предусмотренных муниципальными программами развития малого и среднего предпринимательства, утверждённый постановлением Правительства Ульяновской области от 12.07.2010 № 228-П «Об утверждении Порядка предоставления субсидий бюджетам муниципальных районов и городских округов Ульяновской области в целях софинансирования расходных обязательств муниципальных районов и городских округов Ульяновской области, возникающих в связи с реализацией мероприятий, предусмотренных муниципальными программами развития малого и среднего предпринимательства», следующие измен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пункт 2 раздела 2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) наличие документального подтверждения софинансирования за счёт средств бюджета муниципального образования Ульяновской области на реализацию мероприятий муниципальной программы и выполнение обязательств по предоставлению грантов начинающим предпринимателям;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разделе 4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абзаце первом пункта 4.1 слова «www.ulgov.ru» заменить словами «sme.ulgov.ru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ункт 4.2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2. Дата начала и дата окончания приёма заявлений указываются в информационном сообщен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ём заявлений осуществляется со дня публикации  информационного сообщения о начале приёма заявлений на участие в отборе муниципальных районов и городских округов Ульяновской области на предоставление субсидий. В случае, если по истечении срока приёма заявлений, указанного в информационном сообщении, поступило менее 3 заявлений, ГРБС продлевает приём заявлений не менее чем на 3 рабочих дня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органа местного самоуправления муниципального образования Ульяновской области Комиссией не рассматривается в случае  поступления заявления по истечении срока, установленного в информационном сообщении, или представления неполного пакета документов.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азделе 5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5.7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«5.7. Размер субсидии п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окам 4.4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4.5 приложения</w:t>
        </w:r>
      </w:hyperlink>
      <w:r>
        <w:rPr>
          <w:color w:val="000000"/>
          <w:sz w:val="28"/>
          <w:szCs w:val="28"/>
        </w:rPr>
        <w:t xml:space="preserve"> к областной целевой программе «Развитие малого и среднего предпринимательства в Ульяновской области» на 2011-2015 годы, утверждённой постановлением Правительства Ульяновской области от 16.11.2010 № 42/389-П, определяется ГРБС с учётом мнения Комиссии на основании представленного заявления в соответствии с методикой, изложенной в разделе 8 данной областной целевой программы.»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5.8 слова «(приложение № 4 к Порядку)» заменить словами «по форме, утверждённой ГРБС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разделе 6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ункт 6.2 дополнить абзацем следующего содержания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Calibri"/>
          <w:color w:val="000000"/>
          <w:sz w:val="28"/>
          <w:szCs w:val="28"/>
        </w:rPr>
        <w:t>Субсидии перечисляются только после фактического расходования органами местного самоуправления средств местного бюджета на финансирование мероприятий, на реализацию которых из областного бюджета Ульяновской области предоставляются субсидии, с подтверждением произведённых расходов посредством представления копий платёжных документов и первичных бухгалтерских документов с подписанием справки-расчёта по форме, установленной ГРБС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бзац второй пункта 6.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ганы местного самоуправления муниципальных районов и городских округов Ульяновской области ежеквартально до 5 числа месяца, следующего за отчётным периодом, направляют ГРБС отчёт об использовании бюджетных средств в соответствии с Соглашением по утверждённой форме (приложение    № 1), а также отчёт о проделанной работе центров развития предпринимательства муниципальных образований Ульяновской области в соответствии с функциональными требованиями, установленными в приложении № 5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ложение № 1 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684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684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ConsPlusNonformat"/>
        <w:widowControl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отчётности органов местного самоуправления муниципальных образований Ульяновской области о расходовании межбюджетных 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от ____  __________ 20         г. № _____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85"/>
        <w:gridCol w:w="1735"/>
        <w:gridCol w:w="1635"/>
        <w:gridCol w:w="1320"/>
        <w:gridCol w:w="1635"/>
        <w:gridCol w:w="990"/>
      </w:tblGrid>
      <w:tr>
        <w:trPr>
          <w:trHeight w:val="27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х средств по смете (тыс. руб.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расходованная</w:t>
              <w:br/>
              <w:t>сумма (руб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</w:t>
              <w:br/>
              <w:t>(тыс. руб.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верждающие </w:t>
              <w:br/>
              <w:t xml:space="preserve">документы   </w:t>
              <w:br/>
              <w:t>(реквизиты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1"/>
      </w:tblGrid>
      <w:tr>
        <w:trPr/>
        <w:tc>
          <w:tcPr>
            <w:tcW w:w="175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821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опии документов, подтверждающих целевое использование средств, на ____л. в ____экз.</w:t>
            </w:r>
          </w:p>
        </w:tc>
      </w:tr>
    </w:tbl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      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      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2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8"/>
        </w:rPr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П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  <w:sz w:val="14"/>
          <w:szCs w:val="28"/>
        </w:rPr>
      </w:pPr>
      <w:r>
        <w:rPr>
          <w:rFonts w:cs="Times New Roman"/>
          <w:color w:val="000000"/>
          <w:sz w:val="14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4 признать утратившим сил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ункт 2 приложения № 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2. Требования, предъявляемые к центрам развития предпринимательства в муниципальных образованиях Ульяновской област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технические требов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не менее 3 рабочих мест, исходя из расчёта на 1 рабочее место не менее 3 кв. м, оборудованных оргтехникой и мебель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у каждого сотрудника компьютера с доступом в информационно-телекоммуникационную сеть «Интернет», принтера и телефона с выходом на городскую линию и междугородную связь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личие не менее одного оборудованного (мебель, доска, телефон) помещения для проведения лекций, семинаров и других обучающих занят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оргтехники для коллективного доступа: факсимильный аппарат, копировальный аппарат, сканер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ункциональные требов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редоставление почтово-секретарских услуг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казание консультационных услуг по вопросам налогообложения, бухгалтерского учёта, кредитования, правовой защиты и развития предприятия, бизнес-планирования и повышения квалифика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провождение деятельности субъектов малого и среднего предпринимательства, в том числе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овое сопровождение (выработка маркетинговой стратегии и планов, рекламные кампании, дизайн, выставочные мероприятия, разработка и продвижение бренда, организация системы сбыта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тентно-лицензионное (формирование патентно-лицензионной политики, патентование, разработка лицензионных договоров, определение цены лицензий)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сопровождение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организация сертификации инновационных товаров, работ и услуг </w:t>
        <w:br/>
        <w:t>(в том числе международной), а также организация сертификации (при наличии соответствующей квалификации) предприятий по системе менеджмента качества в соответствии с международными стандартам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бор персонала, а также оформление необходимых документов для приёма на работу, в том числе разрешений на право привлечения иностранной рабочей сил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оведение для малых и средних предприятий семинаров, конференций, форумов, «круглых столов», издание пособи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ция и (или) реализация специальных программ обучения для малых и средних предприятий, организаций инфраструктуры поддержки субъектов малого и среднего предпринимательства с целью повышения их квалификации по вопросам, связанным с реализацией инновационной продукции и экспортом товаров, работ, услуг;</w:t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нормотворческой деятельности, во внесении предложений по вопросам улучшения условий для предпринимательской деятельности, а также в процессе согласования правовых актов, принимаемых органами местного самоуправления;</w:t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поиск, отбор, продвижение и сопровождение бизнес-проектов и инициатив предпринимателей; </w:t>
      </w:r>
    </w:p>
    <w:p>
      <w:pPr>
        <w:pStyle w:val="Normal"/>
        <w:keepNext w:val="tru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действие деятельности по устранению  административных барьеров.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в Порядок предоставления субъектам малого и среднего предпринимательства, являющимся юридическими лицами и осуществляющим инновационную деятельность, субсидий в целях возмещения части затрат или недополученных доходов, связанных с осуществлением такой деятельности, утверждённый постановлением Правительства Ульяновской области от                 08.12.2010 № 427-П «Об утверждении Порядка предоставления субъектам малого и среднего предпринимательства, являющимся юридическими лицами и осуществляющим инновационную деятельность, субсидий в целях возмещения части затрат или недополученных доходов, связанных с осуществлением такой деятельности», следующие изменения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разделе 3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ункт 3.2 изложить в следующей редакции: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3.2. Информационное сообщение о проведении отбора (далее – информационное сообщение) публикуется в газете «Ульяновская правда», </w:t>
        <w:br/>
        <w:t xml:space="preserve">а также размещается на сайте Министерства </w:t>
      </w:r>
      <w:hyperlink r:id="rId7">
        <w:r>
          <w:rPr>
            <w:rStyle w:val="InternetLink"/>
            <w:color w:val="000000"/>
            <w:sz w:val="28"/>
            <w:szCs w:val="28"/>
          </w:rPr>
          <w:t>www.sme.ulgov.ru.»</w:t>
        </w:r>
      </w:hyperlink>
      <w:r>
        <w:rPr>
          <w:color w:val="000000"/>
          <w:sz w:val="28"/>
          <w:szCs w:val="28"/>
        </w:rPr>
        <w:t>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3.3 слова «быть сделано Министерством не менее чем за семь календарных дней до проведения отбора и» исключить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ункте 3.11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е предложение  абзаца двадцатого изложить в следующей редакции: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ксимально возможное количество баллов – 300.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ы двадцать второй и  двадцать трети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став комиссии должен не менее чем на треть от общего числа членов комиссии состоять из представителей общественных объединений предпринимателей Ульяновской области и независимых экспертов. В состав комиссии подлежат включению члены отраслевых комиссий (по одному от каждой отраслевой комиссии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К рассмотрению заявок и принятию комиссией решения о результатах конкурсного отбора не допускаются члены комиссии, лично  заинтересованные в результатах конкурсного отбора. Члены комиссии, лично заинтересованные в </w:t>
      </w:r>
      <w:r>
        <w:rPr>
          <w:color w:val="000000"/>
          <w:spacing w:val="-4"/>
          <w:sz w:val="28"/>
          <w:szCs w:val="28"/>
        </w:rPr>
        <w:t>результатах конкурсного отбора, обязаны до начала заседания комиссии письменно уведомить об этом председателя комиссии.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бзац двадцать четвёртый признать утратившим силу; 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подпункт 7 пункта 4.2  раздела 4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7) справка об исполнении налогоплательщиком обязанности по уплате налогов, сборов, страховых взносов, пеней и налоговых санкций, утверждённая Приказом ФНС России от 23.05.2005 № ММ-3-19/206@ «Об утверждении Справки об исполнении налогоплательщиком обязанности по уплате налогов, сборов, страховых взносов, пеней и налоговых санкций и методических указаний по её заполнению», выданная не позднее 30 дней до даты подачи заявки;»;</w:t>
      </w:r>
    </w:p>
    <w:p>
      <w:pPr>
        <w:pStyle w:val="TextBody"/>
        <w:suppressAutoHyphens w:val="true"/>
        <w:spacing w:before="0" w:after="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) пункт 5.1 раздела 5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олучатель субсидии при заключении договора представляет в Министерство заполненную анкету получателя поддержки по форме, утверждаемой Министерством.».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Внести в Порядок предоставления из областного бюджета Ульяновской области субсидий субъектам малого и среднего предпринимательства в целях компенсации части затрат на приобретение оборудования для производства теплоэнергии и электроэнергии путём использования альтернативных источников, утверждённый постановлением Правительства Ульяновской области от 27.10.2011 № 522-П «Об утверждении Порядка предоставления из областного бюджета Ульяновской области субсидий субъектам малого и среднего предпринимательства в целях компенсации части затрат на приобретение оборудования для производства теплоэнергии и электроэнергии путём использования альтернативных источников», следующие изменения: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в пункте 3.1 раздела 3: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в подпункте 1 цифры «60» заменить цифрами «30»;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одпункт 3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3) справку об исполнении налогоплательщиком обязанности по уплате налогов, сборов, страховых взносов, пеней и налоговых санкций, утверждённую Приказом ФНС России от 23.05.2005 № ММ-3-19/206@ «Об утверждении Справки об исполнении налогоплательщиком обязанности по уплате налогов, сборов, страховых взносов, пеней и налоговых санкций и методических указаний по её заполнению», выданную не позднее 30 дней до даты подачи заявки;»;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) дополнить подпунктами 11-14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11) копии учредительных докумен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2) копию свидетельства о государственной регистрации в качестве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3) копию свидетельства о постановке на учёт в налоговом орган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4) копию паспорта руководителя организации либо индивидуального предпринимателя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>«Представляемые документы должны быть прошиты, пронумерованы и скреплены печатью и подписью субъекта малого и средн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едпринимательства, в случае отсутствия печати – подписью субъекта малого и среднего предпринимательства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в разделе 4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пункт 4.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4.8. Проекты с заключениями отраслевой комиссии выносятся на рассмотрение комиссии по поддержке субъектов малого и среднего предпринимательства Ульяновской области (далее – Комиссия), состав которой формируется и утверждается Министерств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 Комиссии должен не менее чем на треть от общего числа членов Комиссии состоять из представителей общественных объединений предпринимателей Ульяновской области и независимых экспертов. В состав Комиссии подлежат включению члены отраслевых комиссий (по одному от каждой отраслевой комиссии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рассмотрению заявок и принятию Комиссией решения о результатах конкурсного отбора не допускаются члены Комиссии, лично заинтересованные в результатах конкурсного отбора. Члены Комиссии, лично заинтересованные в результатах конкурсного отбора, обязаны до начала заседания Комиссии письменно уведомить об этом председателя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заседании Комиссии озвучиваются заключения отраслевой комиссии.»;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ункт 4.11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Субъекты малого и среднего предпринимательства при заключении договора представляют в Министерство заполненную анкету получателя поддержки по форме, утверждаемой Министерством.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6. Внести в Порядок </w:t>
      </w:r>
      <w:r>
        <w:rPr>
          <w:bCs/>
          <w:color w:val="000000"/>
          <w:spacing w:val="-4"/>
          <w:sz w:val="28"/>
          <w:szCs w:val="28"/>
        </w:rPr>
        <w:t xml:space="preserve">предоставления субсидий (грантов) субъектам малого и среднего предпринимательства, производящим и (или) реализующим товары (работы, услуги), предназначенные для экспорта, на компенсацию части затрат или недополученных доходов, связанных с осуществлением такой деятельности, утверждённый постановлением Правительства Ульяновской области </w:t>
      </w:r>
      <w:r>
        <w:rPr>
          <w:color w:val="000000"/>
          <w:spacing w:val="-4"/>
          <w:sz w:val="28"/>
          <w:szCs w:val="28"/>
        </w:rPr>
        <w:t xml:space="preserve">от 16.12.2011 № 624-П «Об утверждении Порядка </w:t>
      </w:r>
      <w:r>
        <w:rPr>
          <w:bCs/>
          <w:color w:val="000000"/>
          <w:spacing w:val="-4"/>
          <w:sz w:val="28"/>
          <w:szCs w:val="28"/>
        </w:rPr>
        <w:t>предоставления субсидий (грантов) субъектам малого и среднего предпринимательства, производящим и (или) реализующим товары (работы, услуги), предназначенные для экспорта, на компенсацию части затрат или недополученных доходов, связанных с осуществлением такой деятельности»,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1) </w:t>
      </w:r>
      <w:r>
        <w:rPr>
          <w:color w:val="000000"/>
          <w:spacing w:val="-4"/>
          <w:sz w:val="28"/>
          <w:szCs w:val="28"/>
        </w:rPr>
        <w:t xml:space="preserve">пункт 4.4 </w:t>
      </w:r>
      <w:r>
        <w:rPr>
          <w:bCs/>
          <w:color w:val="000000"/>
          <w:spacing w:val="-4"/>
          <w:sz w:val="28"/>
          <w:szCs w:val="28"/>
        </w:rPr>
        <w:t xml:space="preserve">раздела 4 </w:t>
      </w:r>
      <w:r>
        <w:rPr>
          <w:color w:val="000000"/>
          <w:spacing w:val="-4"/>
          <w:sz w:val="28"/>
          <w:szCs w:val="28"/>
        </w:rPr>
        <w:t>изложить в следующей редакции: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«4.4. </w:t>
      </w:r>
      <w:r>
        <w:rPr>
          <w:color w:val="000000"/>
          <w:spacing w:val="-4"/>
          <w:sz w:val="28"/>
          <w:szCs w:val="28"/>
        </w:rPr>
        <w:t>Приём заявок осуществляется в срок, указанный в информационном сообщении.»;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в пункте 6.7 раздела 6: 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дополнить новым абзацем вторым следующего содержания: 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Субъекты малого и среднего предпринимательства при заключении Соглашения представляют в Министерство заполненную анкету получателя поддержки по форме, утверждаемой Министерством.»;</w:t>
      </w:r>
    </w:p>
    <w:p>
      <w:pPr>
        <w:pStyle w:val="Normal"/>
        <w:suppressAutoHyphens w:val="true"/>
        <w:snapToGrid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абзац второй считать соответственно абзацем третьи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 – Председательст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а  Ульяновской области                                   С.И.Мороз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e.ulgov.ru/" TargetMode="External"/><Relationship Id="rId3" Type="http://schemas.openxmlformats.org/officeDocument/2006/relationships/hyperlink" Target="consultantplus://offline/ref=740D0E4968F96D1AFACDEF23F26D9CAE80DC5E9CB78F158020F7E7191784EF1510205BB5B0FDDF96077CE44EAAI" TargetMode="External"/><Relationship Id="rId4" Type="http://schemas.openxmlformats.org/officeDocument/2006/relationships/hyperlink" Target="consultantplus://offline/ref=740D0E4968F96D1AFACDEF23F26D9CAE80DC5E9CB78F158020F7E7191784EF1510205BB5B0FDDF96077CE44EADI" TargetMode="External"/><Relationship Id="rId5" Type="http://schemas.openxmlformats.org/officeDocument/2006/relationships/hyperlink" Target="consultantplus://offline/ref=6653167093867CC4519A6FB9268BF358763F78B192117BCF4C0788E5E623309B1F54140DEE2C665247CF562DECH" TargetMode="External"/><Relationship Id="rId6" Type="http://schemas.openxmlformats.org/officeDocument/2006/relationships/hyperlink" Target="consultantplus://offline/ref=6653167093867CC4519A6FB9268BF358763F78B192117BCF4C0788E5E623309B1F54140DEE2C665247CF562DEDH" TargetMode="External"/><Relationship Id="rId7" Type="http://schemas.openxmlformats.org/officeDocument/2006/relationships/hyperlink" Target="http://www.sme.ulgov.ru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3:00Z</dcterms:created>
  <dc:creator>chalova</dc:creator>
  <dc:description/>
  <cp:keywords/>
  <dc:language>en-US</dc:language>
  <cp:lastModifiedBy>chalova</cp:lastModifiedBy>
  <dcterms:modified xsi:type="dcterms:W3CDTF">2012-05-31T11:56:00Z</dcterms:modified>
  <cp:revision>1</cp:revision>
  <dc:subject/>
  <dc:title>ПРАВИТЕЛЬСТВО УЛЬЯНОВСКОЙ ОБЛАСТИ</dc:title>
</cp:coreProperties>
</file>