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 мая 2013 г. рассмотрены</w:t>
      </w:r>
      <w:r>
        <w:rPr>
          <w:rFonts w:cs="Times New Roman" w:ascii="Times New Roman" w:hAnsi="Times New Roman"/>
          <w:sz w:val="28"/>
          <w:szCs w:val="28"/>
        </w:rPr>
        <w:t xml:space="preserve"> дела об административных правонаруш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части 1 статьи 14.6 Кодекса РФ об административных правонарушениях (Завышение регулируемых государством цен (тарифов, расценок, ставок и тому подобного) на продукцию, товары либо услуги…) в отношении фармацевта ООО «САНИТАС» с наложением административного штрафа в размере 5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части 1 статьи 14.6 Кодекса РФ об административных правонарушениях (Завышение регулируемых государством цен (тарифов, расценок, ставок и тому подобного) на продукцию, товары либо услуги…) в отношении техника ОАО «Домоуправляющая компания Железнодорожного района» с наложением административного штрафа в размере 5 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дел об административных правонарушениях направлено 2 представления об устранении причин и условий, способствовавших совершению административного правонарушения, предусмотренных ст. 29.13 КоАП РФ). Осуществляется контроль за их исполнени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58:00Z</dcterms:created>
  <dc:creator>Гурская Виктория Игоревна</dc:creator>
  <dc:description/>
  <cp:keywords/>
  <dc:language>en-US</dc:language>
  <cp:lastModifiedBy>Гурская Виктория Игоревна</cp:lastModifiedBy>
  <dcterms:modified xsi:type="dcterms:W3CDTF">2013-08-27T10:58:00Z</dcterms:modified>
  <cp:revision>2</cp:revision>
  <dc:subject/>
  <dc:title/>
</cp:coreProperties>
</file>