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5 июня Арбитражный</w:t>
      </w:r>
      <w:r>
        <w:rPr>
          <w:rFonts w:cs="Times New Roman" w:ascii="Times New Roman" w:hAnsi="Times New Roman"/>
          <w:sz w:val="28"/>
          <w:szCs w:val="28"/>
        </w:rPr>
        <w:t xml:space="preserve"> суд Ульяновской области вынес решение по делу № А72-8326/2012 по заявлению ЖСК «Комплекс» о признании незаконными приказов Министерства экономики Ульяновской области об установлении тарифов на тепловую энергию на 2010 го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а Министерства экономики Ульяновской области №06-130 от 20.10.2009 «Об установлении тарифов на тепловую энергию, поставляемую ОАО «Волжская ТГК» потребителям муниципального образования «Город Ульяновск» с учётом дифференциации по видам теплоносителя, на 2010 год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экономики Ульяновской области №06-227 от 23.11.2009 «Об установлении конечных тарифов на тепловую энергию, поставляемую некоторыми теплоснабжающими организациями на территории муниципального образования «Город Ульяновск» на 2010 год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удебного разбирательства все доводы заявителя о незаконности действующих в 2010 году тарифах были опровергнуты, в том числе заключением независимой судебной экспертизы. В том числе, суд признал правомерной позицию министерства, согласно которой установление тарифов на тепловую энергию, отпускаемую потребителям от различных источников тепловой энергии одной теплоснабжающей организацией потребителям, на едином уровне с учетом совокупных расходов на производство, передачу и сбыт тепловой энергии потребителям, не противоречит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, по итогам рассмотрения дела № А72-8326/2012 Арбитражный суд Ульяновской области пришёл к обоснованному выводу о законности и обоснованности оспариваемых приказов регионального органа регул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01:00Z</dcterms:created>
  <dc:creator>Гурская Виктория Игоревна</dc:creator>
  <dc:description/>
  <cp:keywords/>
  <dc:language>en-US</dc:language>
  <cp:lastModifiedBy>Гурская Виктория Игоревна</cp:lastModifiedBy>
  <dcterms:modified xsi:type="dcterms:W3CDTF">2013-08-27T11:01:00Z</dcterms:modified>
  <cp:revision>2</cp:revision>
  <dc:subject/>
  <dc:title/>
</cp:coreProperties>
</file>