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ИНИСТЕРСТВО ЭКОНОМИКИ УЛЬЯНОВСКОЙ ОБЛАСТИ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216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пл. Ленина,д.1, г.Ульяновск, 432017  тел.: (8422) 41-40-24  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econom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ul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p>
      <w:pPr>
        <w:pStyle w:val="Normal"/>
        <w:spacing w:lineRule="auto" w:line="216"/>
        <w:jc w:val="center"/>
        <w:rPr>
          <w:sz w:val="18"/>
          <w:szCs w:val="18"/>
        </w:rPr>
      </w:pPr>
      <w:r>
        <w:rPr>
          <w:sz w:val="18"/>
          <w:szCs w:val="18"/>
        </w:rPr>
        <w:t>ОКПО 25480722, ОГРН 1047301019776,  ИНН/КПП 7325050230/7325010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ценке регулирующего воздейств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закона Ульяновской области «О внесении изменений в Закон Ульяновской области «О развитии инвестиционной деятельности на территории Ульяновской области» и о признании утратившими силу отдельных положений законодательных актов Ульянов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инистерство экономики Ульяновской области в соответствии с пунктом 2.2.11 Положения о Министерстве экономики Ульяновской области, утвержденного постановлением Правительства Ульяновской области от 18.12.2007 № 29/478, рассмотрело проект закона Ульяновской области «О внесении изменений в Закон Ульяновской области «О развитии инвестиционной деятельности на территории Ульяновской области» и о признании утратившими силу отдельных положений законодательных актов Ульяновской области» (далее – проект акта) и сообщает следующее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00" w:leader="none"/>
        </w:tabs>
        <w:spacing w:lineRule="atLeast" w:line="23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а, на решение которой направлено регулирование. Цель разработки проекта 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Согласно пояснительной записке к проекту акта, законопроект регулирует правоотношения, связанные с развитием инвестиционной деятельности на территории Ульяновской области.  Законопроектом признаются утратившими силу статьи 3 и 4 Закона, дополняется новым пунктом статья 5 Закона, излагается в новой редакции статья 6 Закона (порядок формирования и ведения областного реестра),  вносятся изменения в статьи 7 и 8 Закона, статья 9 Закона излагается в новой редакции, вносятся изменения в статью 10. Изменения, касающиеся статей 3-10, носят технический характер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Статья 2 Закона дополняется понятием «организация, уполномоченная в сфере формирования и развития инфраструктуры промышленных зон». Данное понятие вводится с целью определения организации, которой предоставляются меры поддержки, закрепленные в новой редакции статей 9 и 1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роекта Закона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дополняется статьёй 1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регулирующей порядок п</w:t>
      </w:r>
      <w:r>
        <w:rPr>
          <w:bCs/>
          <w:sz w:val="28"/>
          <w:szCs w:val="28"/>
        </w:rPr>
        <w:t xml:space="preserve">редоставления государственных гарантий Ульяновской области, </w:t>
      </w:r>
      <w:r>
        <w:rPr>
          <w:sz w:val="28"/>
          <w:szCs w:val="28"/>
        </w:rPr>
        <w:t>сформированным согласно ст. 117 Бюджетного кодекса РФ. Предоставление государственных гарантий Ульяновской области предусматривается в качестве меры государственной поддержки инвестиционной деятельности (статья 9 проекта акта)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1.2. Согласно пояснительной записке, альтернативного варианта правового регулирования по вопросу предоставления государственных гарантий Ульяновской области не существует.</w:t>
      </w:r>
    </w:p>
    <w:p>
      <w:pPr>
        <w:pStyle w:val="Default"/>
        <w:spacing w:lineRule="atLeast" w:line="23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Содержание и область правового регулирования. Основные группы участников общественных отношений, интересы которых могут быть затронуты. 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Проект акта содержит положения, регулирующие общественные отношения, предусмотренные пунктом 1 Положения о проведении оценки регулирующего воздействия, утверждённого постановлением Правительства Ульяновской области от 11.07.2012 № 338-П, в части государственного регулирования инвестиционной деятельности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атами нормы являются юридические лица – инвесторы, реализующие инвестиционные проекты на территории Ульяновской области.</w:t>
      </w:r>
    </w:p>
    <w:p>
      <w:pPr>
        <w:pStyle w:val="Normal"/>
        <w:spacing w:lineRule="atLeast" w:line="23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Замечания и предложения по проекту акта.</w:t>
      </w:r>
    </w:p>
    <w:p>
      <w:pPr>
        <w:pStyle w:val="Normal"/>
        <w:spacing w:lineRule="atLeast" w:line="2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екте акта часть 3 статьи 7 и часть 4 статьи 8 (случаи, когда не может быть присвоен статус приоритетного инвестиционного проекта/ особо значимого инвестиционного проекта) изложены в новой редакции.</w:t>
      </w:r>
    </w:p>
    <w:p>
      <w:pPr>
        <w:pStyle w:val="Normal"/>
        <w:spacing w:lineRule="atLeast" w:line="2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В отношении части 3 статьи 7 и части 4 статьи 8 Закона считаем целесообразным оставить формулировку пп. 3 части 3 статьи 7 и пп.3 части 4 статьи 8 Закона: «хозяйственная деятельность которого прекращена либо приостановлена органами государственной власти в установленном законодательством порядке», так как её исключение позволит юридическому лицу, чья хозяйственная деятельность приостановлена в судебном порядке,  получить статус приоритетного и (или) особо значимого инвестиционного проекта и воспользоваться дополнительными льготами (мерами поддержки) в соответствии с полученным статусом, что может привести к  риску возникновения дополнительных расходов бюджета Ульянов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Считаем целесообразным оставить пп. 5 части 3 статьи 7 «имеющим просроченную задолженность по бюджетным кредитам, ранее выданным из областного бюджета Ульяновской области» без изменений, так как с его отменой юридическому лицу, ранее получившему бюджетный кредит и не имеющему возможность с ним рассчитаться, юридически (на основании положений ст. 7 Закона) может быть присвоен статус приоритетного инвестиционного проекта, а значит данное юридическое лицо получает возможность воспользоваться дополнительными льготами (мерами поддержки) в соответствии с данным статусом, что может привести к дополнительным расходам бюджета Ульяновской области. </w:t>
      </w:r>
    </w:p>
    <w:p>
      <w:pPr>
        <w:pStyle w:val="Normal"/>
        <w:spacing w:lineRule="atLeast" w:line="2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ояснительная записка к проекту акта не содержит информации об обоснованности  и необходимости внесения изменений в часть 3 статьи 7 и часть 4 статьи 8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23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Выводы о возможных последствиях принятия проекта акта.</w:t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color w:val="000000"/>
          <w:sz w:val="28"/>
          <w:szCs w:val="28"/>
        </w:rPr>
        <w:t>По итогам оценки регулирующего воздействия проекта акта считаем, что данный способ регулирования вполне обоснован.</w:t>
      </w:r>
    </w:p>
    <w:p>
      <w:pPr>
        <w:pStyle w:val="Normal"/>
        <w:autoSpaceDE w:val="false"/>
        <w:spacing w:lineRule="atLeast" w:line="23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учёта замечаний и предложений, представленных в пункте 3 настоящего заключения, может быть сделан вывод, что проект акта не содержит положений, вводящих избыточные административные и иные ограничения и обязанности для субъектов предпринимательской и иной деятельности или способствующих их введению, а также способствующих возникновению необоснованных расходов субъектов предпринимательской и иной деятельности или способствующих возникновению необоснованных расходов  консолидированного бюджета Ульяновской области. </w:t>
      </w:r>
    </w:p>
    <w:p>
      <w:pPr>
        <w:pStyle w:val="Normal"/>
        <w:autoSpaceDE w:val="false"/>
        <w:spacing w:lineRule="atLeast" w:line="23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3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 Сведения о публичных консультациях по проекту акта.</w:t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роцессе подготовки заключения об оценке регулирующего воздействия с 15 по 29 марта 2013г. были проведены публичные консультации с субъектами предпринимательской деятельности и представителями бизнес - сообщества. </w:t>
      </w:r>
      <w:r>
        <w:rPr>
          <w:sz w:val="28"/>
          <w:szCs w:val="28"/>
        </w:rPr>
        <w:t>Соответствующие запросы были направлены в Ульяновскую Торгово-промышленную палату, Региональное объединение работодателей «Союз промышленников и предпринимателей Ульяновской области», Ульяновское областное региональное отделение Общероссийской общественной организации «Деловая Россия», Ульяновское региональное отделение Общероссийской общественной организации малого и среднего предпринимательства «ОПОРА РОССИИ».</w:t>
      </w:r>
    </w:p>
    <w:p>
      <w:pPr>
        <w:pStyle w:val="Normal"/>
        <w:spacing w:lineRule="atLeast" w:line="23"/>
        <w:ind w:left="69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позиции рассмотрены при подготовке заключения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О.В. Асмус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туньков М.Г.</w:t>
      </w:r>
    </w:p>
    <w:p>
      <w:pPr>
        <w:pStyle w:val="Normal"/>
        <w:jc w:val="both"/>
        <w:rPr/>
      </w:pPr>
      <w:r>
        <w:rPr>
          <w:sz w:val="20"/>
          <w:szCs w:val="20"/>
        </w:rPr>
        <w:t>Круглова Э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рабанова Е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-16-46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500"/>
        </w:tabs>
        <w:ind w:left="15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90"/>
        </w:tabs>
        <w:ind w:left="1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40"/>
        </w:tabs>
        <w:ind w:left="20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30"/>
        </w:tabs>
        <w:ind w:left="21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30"/>
        </w:tabs>
        <w:ind w:left="3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70"/>
        </w:tabs>
        <w:ind w:left="357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7:07:00Z</dcterms:created>
  <dc:creator>user</dc:creator>
  <dc:description/>
  <dc:language>en-US</dc:language>
  <cp:lastModifiedBy>Гурская Виктория Игоревна</cp:lastModifiedBy>
  <cp:lastPrinted>2013-03-29T12:26:00Z</cp:lastPrinted>
  <dcterms:modified xsi:type="dcterms:W3CDTF">2013-08-16T07:07:00Z</dcterms:modified>
  <cp:revision>2</cp:revision>
  <dc:subject/>
  <dc:title>МИНИСТЕРСТВО ЭКОНОМИКИ УЛЬЯНОВСКОЙ ОБЛАСТИ</dc:title>
</cp:coreProperties>
</file>